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РЕСС-РЕЛИЗ О РЕШЕНИЯХ, ПРИНЯТЫХ ОРГАНАМИ УПРАВЛЕНИЯ ЭМИТЕН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40" w:after="0"/>
        <w:outlineLvl w:val="0"/>
        <w:rPr/>
      </w:pPr>
      <w:r>
        <w:rPr>
          <w:b/>
          <w:bCs/>
          <w:sz w:val="22"/>
          <w:szCs w:val="22"/>
        </w:rPr>
        <w:t xml:space="preserve">1.1. Полное фирменное наименование эмитента: </w:t>
      </w:r>
      <w:r>
        <w:rPr>
          <w:sz w:val="22"/>
          <w:szCs w:val="22"/>
        </w:rPr>
        <w:t xml:space="preserve">Открытое акционерное обществ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"Варьеганнефтегаз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Сокращенное фирменное наименование эмитента: ОАО «Варьеганнефтегаз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3. Место нахождения эмитента: </w:t>
      </w:r>
      <w:r>
        <w:rPr>
          <w:sz w:val="22"/>
          <w:szCs w:val="22"/>
        </w:rPr>
        <w:t>628464, Российская Федерация Тюменская область, Ханты-Мансийский автономный округ-Югра, г. Радужный, 2 микрорайон, дом 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ОГРН эмитента: 102860146506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 ИНН эмитента: 8609000160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6. Уникальный код эмитента, присвоенный регистрирующим органом: </w:t>
      </w:r>
      <w:r>
        <w:rPr>
          <w:sz w:val="22"/>
          <w:szCs w:val="22"/>
        </w:rPr>
        <w:t>00017-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7. Адрес страницы в сети Интернет, используемой эмитентом для раскрытия информации: </w:t>
      </w:r>
      <w:r>
        <w:rPr>
          <w:sz w:val="22"/>
          <w:szCs w:val="22"/>
        </w:rPr>
        <w:t>http://www.varyeganneftegaz.ru/,http://www.e-disclosure.ru/portal/company.aspx?id=3166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сообщения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 июня 2013 года в Москве состоялось годовое общее собрание акционеров ОАО «Варьеганнефтегаз». Участие в работе приняли владельцы 85,0442 % акций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Собрание утвердило годовой отчет, бухгалтерскую отчетность, распределение чистой прибыли ОАО «Варьеганнефтегаз» за 2012 год и приняло решение не выплачивать дивиденды по обыкновенным и привилегированным акциям общества по результатам 201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, акционеры избрали новый состав Совета директоров Общества в количестве 9 человек, в который вошли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езицкий Сергей Владимиро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фанасьев Игорь Семено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тник Марьян Степанович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раваев Сергей Владимиро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аев Сергей Николае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рычев Геннадий Ивано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олов Александр Анатолье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шель Вадим Александрович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йзутдинов Илдар Шафигулл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брание также утвердило состав Ревизионной комиссии Общества в количестве 3 человек, утвердило аудитором годовой бухгалтерской отчетности за 2013 год ООО «Эрнст энд Янг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брание акционеров утвердило устав ОАО «Варьеганнефтегаз» в новой редакции. 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Настоящие материалы содержат заявления в отношении будущих событий и ожиданий, которые представляют собой перспективные оценки. Любое заявление, содержащееся в данных материалах, которое не является информацией за прошлые отчетные периоды, представляет собой перспективную оценку, связанную с известными и неизвестными рисками, неопределенностями и другими факторами, в результате влияния которых фактические результаты, показатели деятельности или достижения могут существенно отличаться от ожидаемых результатов, показателей деятельности или достижений, прямо или косвенно выраженных в данных перспективных оценках. Мы не принимаем на себя обязательств по корректировке содержащихся здесь данных, с тем чтобы они отражали фактические результаты, изменения в исходных допущениях или факторах, повлиявших на перспективные оцен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Генеральный директор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АО «Варьеганнефтегаз»</w:t>
        <w:tab/>
        <w:t xml:space="preserve"> </w:t>
        <w:tab/>
        <w:tab/>
        <w:tab/>
        <w:tab/>
        <w:tab/>
        <w:tab/>
        <w:tab/>
        <w:t>С.В. Карав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3.2. Дата</w:t>
      </w:r>
      <w:r>
        <w:rPr>
          <w:b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19.06.2013.</w:t>
      </w:r>
      <w:r>
        <w:rPr>
          <w:b/>
          <w:sz w:val="22"/>
          <w:szCs w:val="22"/>
        </w:rPr>
        <w:t xml:space="preserve">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8:00Z</dcterms:created>
  <dc:creator>IVRohina</dc:creator>
  <dc:description/>
  <cp:keywords/>
  <dc:language>en-US</dc:language>
  <cp:lastModifiedBy>IVRohina</cp:lastModifiedBy>
  <cp:lastPrinted>2013-06-19T17:29:00Z</cp:lastPrinted>
  <dcterms:modified xsi:type="dcterms:W3CDTF">2013-06-19T11:26:00Z</dcterms:modified>
  <cp:revision>4</cp:revision>
  <dc:subject/>
  <dc:title>РЕЗУЛЬТАТЫ ГОДОВОГО ОБЩЕГО СОБРАНИЯ АКЦИОНЕРОВ ОАО «ВАРЬЕГАННЕФТЕГАЗ»</dc:title>
</cp:coreProperties>
</file>