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Heading"/>
        <w:rPr>
          <w:sz w:val="44"/>
          <w:szCs w:val="20"/>
        </w:rPr>
      </w:pPr>
      <w:r>
        <w:rPr>
          <w:sz w:val="44"/>
          <w:szCs w:val="20"/>
        </w:rPr>
        <w:t>СПИСОК АФФИЛИРОВАННЫХ ЛИЦ</w:t>
      </w:r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2"/>
        <w:rPr>
          <w:sz w:val="40"/>
        </w:rPr>
      </w:pPr>
      <w:r>
        <w:rPr>
          <w:sz w:val="40"/>
        </w:rPr>
        <w:t>Открытое акционерное общество «Варьеганнефтегаз»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97"/>
        <w:gridCol w:w="397"/>
        <w:gridCol w:w="397"/>
        <w:gridCol w:w="397"/>
        <w:gridCol w:w="396"/>
        <w:gridCol w:w="511"/>
        <w:gridCol w:w="476"/>
      </w:tblGrid>
      <w:tr>
        <w:trPr/>
        <w:tc>
          <w:tcPr>
            <w:tcW w:w="26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А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tbl>
      <w:tblPr>
        <w:tblW w:w="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32"/>
        </w:rPr>
        <w:t xml:space="preserve">Место нахождения эмитента: </w:t>
      </w:r>
      <w:r>
        <w:rPr>
          <w:rStyle w:val="SUBST"/>
          <w:b w:val="false"/>
          <w:bCs w:val="false"/>
          <w:i w:val="false"/>
          <w:iCs w:val="false"/>
          <w:sz w:val="28"/>
        </w:rPr>
        <w:t xml:space="preserve">626448, Тюменская область, </w:t>
      </w:r>
      <w:r>
        <w:rPr>
          <w:rStyle w:val="SUBST"/>
          <w:b w:val="false"/>
          <w:bCs w:val="false"/>
          <w:i w:val="false"/>
          <w:iCs w:val="false"/>
          <w:sz w:val="28"/>
          <w:szCs w:val="32"/>
        </w:rPr>
        <w:t>Ханты-Мансийский автономный округ,</w:t>
      </w:r>
      <w:r>
        <w:rPr>
          <w:rStyle w:val="SUBST"/>
          <w:b w:val="false"/>
          <w:bCs w:val="false"/>
          <w:i w:val="false"/>
          <w:iCs w:val="false"/>
          <w:sz w:val="28"/>
        </w:rPr>
        <w:t xml:space="preserve"> город Радужный, 2-й микрорайон, дом 21.</w:t>
      </w:r>
    </w:p>
    <w:p>
      <w:pPr>
        <w:pStyle w:val="Normal"/>
        <w:jc w:val="both"/>
        <w:rPr>
          <w:rStyle w:val="SUBST"/>
          <w:b/>
          <w:b/>
          <w:bCs/>
          <w:i/>
          <w:i/>
          <w:iCs/>
          <w:sz w:val="28"/>
        </w:rPr>
      </w:pPr>
      <w:r>
        <w:rPr/>
      </w:r>
    </w:p>
    <w:p>
      <w:pPr>
        <w:pStyle w:val="TextBody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Адрес страницы в сети Интернет:</w:t>
      </w:r>
      <w:r>
        <w:rPr>
          <w:sz w:val="28"/>
        </w:rPr>
        <w:t xml:space="preserve"> </w:t>
      </w:r>
      <w:hyperlink r:id="rId2">
        <w:r>
          <w:rPr>
            <w:rStyle w:val="InternetLink"/>
            <w:bCs/>
            <w:sz w:val="28"/>
            <w:lang w:val="en-US"/>
          </w:rPr>
          <w:t>http</w:t>
        </w:r>
        <w:r>
          <w:rPr>
            <w:rStyle w:val="InternetLink"/>
            <w:bCs/>
            <w:sz w:val="28"/>
          </w:rPr>
          <w:t>://</w:t>
        </w:r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tnk</w:t>
        </w:r>
        <w:r>
          <w:rPr>
            <w:rStyle w:val="InternetLink"/>
            <w:bCs/>
            <w:sz w:val="28"/>
          </w:rPr>
          <w:t>-</w:t>
        </w:r>
        <w:r>
          <w:rPr>
            <w:rStyle w:val="InternetLink"/>
            <w:bCs/>
            <w:sz w:val="28"/>
            <w:lang w:val="en-US"/>
          </w:rPr>
          <w:t>bp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  <w:r>
          <w:rPr>
            <w:rStyle w:val="InternetLink"/>
            <w:bCs/>
            <w:sz w:val="28"/>
          </w:rPr>
          <w:t>/</w:t>
        </w:r>
        <w:r>
          <w:rPr>
            <w:rStyle w:val="InternetLink"/>
            <w:bCs/>
            <w:sz w:val="28"/>
            <w:lang w:val="en-US"/>
          </w:rPr>
          <w:t>investors</w:t>
        </w:r>
        <w:r>
          <w:rPr>
            <w:rStyle w:val="InternetLink"/>
            <w:bCs/>
            <w:sz w:val="28"/>
          </w:rPr>
          <w:t>/</w:t>
        </w:r>
        <w:r>
          <w:rPr>
            <w:rStyle w:val="InternetLink"/>
            <w:bCs/>
            <w:sz w:val="28"/>
            <w:lang w:val="en-US"/>
          </w:rPr>
          <w:t>disclosure</w:t>
        </w:r>
        <w:r>
          <w:rPr>
            <w:rStyle w:val="InternetLink"/>
            <w:bCs/>
            <w:sz w:val="28"/>
          </w:rPr>
          <w:t>/</w:t>
        </w:r>
      </w:hyperlink>
      <w:r>
        <w:rPr>
          <w:rStyle w:val="InternetLink"/>
          <w:bCs/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Генеральный директор</w:t>
        <w:tab/>
        <w:tab/>
        <w:tab/>
        <w:tab/>
        <w:t>___________________________</w:t>
        <w:tab/>
        <w:tab/>
        <w:tab/>
        <w:tab/>
        <w:tab/>
        <w:t>Р.И.Бакиров</w:t>
      </w:r>
    </w:p>
    <w:p>
      <w:pPr>
        <w:pStyle w:val="Normal"/>
        <w:jc w:val="both"/>
        <w:rPr/>
      </w:pPr>
      <w:r>
        <w:rPr>
          <w:sz w:val="24"/>
        </w:rPr>
        <w:t>09.01.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942"/>
        <w:gridCol w:w="1134"/>
        <w:gridCol w:w="2268"/>
      </w:tblGrid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TableHeading"/>
              <w:suppressLineNumbers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ы эмитента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Heading2"/>
              <w:spacing w:before="20" w:after="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609000160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Heading2"/>
              <w:spacing w:before="20" w:after="20"/>
              <w:rPr>
                <w:sz w:val="20"/>
              </w:rPr>
            </w:pPr>
            <w:r>
              <w:rPr>
                <w:sz w:val="20"/>
              </w:rPr>
              <w:t>1028601465067</w:t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344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0"/>
        <w:gridCol w:w="2837"/>
        <w:gridCol w:w="5526"/>
        <w:gridCol w:w="1276"/>
        <w:gridCol w:w="1134"/>
        <w:gridCol w:w="11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</w:rPr>
            </w:pPr>
            <w:r>
              <w:rPr>
                <w:b/>
                <w:bCs/>
                <w:i/>
              </w:rPr>
              <w:t>Полное фирменное наименование (наименование для некоммерческой организации) или фамилия, имя, отчество афиллированного лиц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</w:rPr>
              <w:t>Дата наступления основания (осн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</w:rPr>
            </w:pP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об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  <w:iCs w:val="false"/>
              </w:rPr>
              <w:t>Бакиров Рустем Ильгиз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ерберт</w:t>
            </w:r>
            <w:r>
              <w:rPr/>
              <w:t xml:space="preserve"> </w:t>
            </w:r>
            <w:r>
              <w:rPr>
                <w:rStyle w:val="SUBST"/>
              </w:rPr>
              <w:t>Ричард</w:t>
            </w:r>
            <w:r>
              <w:rPr/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ловаче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Николай </w:t>
            </w:r>
            <w:r>
              <w:rPr/>
              <w:t xml:space="preserve"> </w:t>
            </w:r>
            <w:r>
              <w:rPr>
                <w:rStyle w:val="SUBST"/>
              </w:rPr>
              <w:t>Михайл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релик</w:t>
            </w:r>
            <w:r>
              <w:rPr/>
              <w:t xml:space="preserve"> </w:t>
            </w:r>
            <w:r>
              <w:rPr>
                <w:rStyle w:val="SUBST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</w:rPr>
              <w:t>Леонид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Кристиан</w:t>
            </w:r>
            <w:r>
              <w:rPr/>
              <w:t xml:space="preserve"> </w:t>
            </w:r>
            <w:r>
              <w:rPr>
                <w:rStyle w:val="SUBST"/>
              </w:rPr>
              <w:t>Фил</w:t>
            </w:r>
            <w:r>
              <w:rPr/>
              <w:t xml:space="preserve"> </w:t>
            </w:r>
            <w:r>
              <w:rPr>
                <w:rStyle w:val="SUBST"/>
              </w:rPr>
              <w:t>Ала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уценко Александр Александр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Моррис Марти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абойченко</w:t>
            </w:r>
            <w:r>
              <w:rPr/>
              <w:t xml:space="preserve"> </w:t>
            </w:r>
            <w:r>
              <w:rPr>
                <w:rStyle w:val="SUBST"/>
              </w:rPr>
              <w:t>Виктор</w:t>
            </w:r>
            <w:r>
              <w:rPr/>
              <w:t xml:space="preserve"> </w:t>
            </w:r>
            <w:r>
              <w:rPr>
                <w:rStyle w:val="SUBST"/>
              </w:rPr>
              <w:t>Валерье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Российская Федерация г. Москва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юняйкин</w:t>
            </w:r>
            <w:r>
              <w:rPr/>
              <w:t xml:space="preserve"> </w:t>
            </w:r>
            <w:r>
              <w:rPr>
                <w:rStyle w:val="SUBST"/>
              </w:rPr>
              <w:t>Вячеслав</w:t>
            </w:r>
            <w:r>
              <w:rPr/>
              <w:t xml:space="preserve"> </w:t>
            </w:r>
            <w:r>
              <w:rPr>
                <w:rStyle w:val="SUBST"/>
              </w:rPr>
              <w:t>Николае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сипов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Леонови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илчер Дэви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>
                <w:rStyle w:val="SUBST"/>
              </w:rPr>
              <w:t>РФ, г. Моск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дченкова Наталья Валентинов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Турышева</w:t>
            </w:r>
            <w:r>
              <w:rPr/>
              <w:t xml:space="preserve"> </w:t>
            </w:r>
            <w:r>
              <w:rPr>
                <w:rStyle w:val="SUBST"/>
              </w:rPr>
              <w:t>Оксана</w:t>
            </w:r>
            <w:r>
              <w:rPr/>
              <w:t xml:space="preserve"> </w:t>
            </w:r>
            <w:r>
              <w:rPr>
                <w:rStyle w:val="SUBST"/>
              </w:rPr>
              <w:t>Викторов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Хелмаас</w:t>
            </w:r>
            <w:r>
              <w:rPr/>
              <w:t xml:space="preserve"> </w:t>
            </w:r>
            <w:r>
              <w:rPr>
                <w:rStyle w:val="SUBST"/>
              </w:rPr>
              <w:t>Тор</w:t>
            </w:r>
            <w:r>
              <w:rPr/>
              <w:t xml:space="preserve"> </w:t>
            </w:r>
            <w:r>
              <w:rPr>
                <w:rStyle w:val="SUBST"/>
              </w:rPr>
              <w:t>Арн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Тюменская область, Ханты-Мансийский автономный округ, г. Нижневартовс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/>
                <w:b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Blassindo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Holdings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Limited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TotalServe House, 17 Gr. Xenopoulou Street, P.O. 3106, Limassol, Cyprus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31.03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Причина:</w:t>
            </w:r>
            <w:r>
              <w:rPr>
                <w:rStyle w:val="SUBST"/>
                <w:i w:val="false"/>
                <w:iCs w:val="false"/>
              </w:rPr>
              <w:t xml:space="preserve"> 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7.01</w:t>
            </w:r>
            <w:r>
              <w:rPr>
                <w:b/>
                <w:i/>
                <w:lang w:val="en-US"/>
              </w:rPr>
              <w:t>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Makono Consultants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Themistokli Dervi, 5 Elenion Building, 2</w:t>
            </w:r>
            <w:r>
              <w:rPr>
                <w:b/>
                <w:bCs/>
                <w:i/>
                <w:vertAlign w:val="superscript"/>
                <w:lang w:val="en-US"/>
              </w:rPr>
              <w:t>nd</w:t>
            </w:r>
            <w:r>
              <w:rPr>
                <w:b/>
                <w:bCs/>
                <w:i/>
                <w:lang w:val="en-US"/>
              </w:rPr>
              <w:t xml:space="preserve"> floor, P.C. 1066 Nicosia, Cyprus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Martanco Holdings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Parthenonos, 30A, Strovolos, Nicosia, Cyprus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Novy Investments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Cyprus,3, Therm. Dervis Street, Julia House, 1066, Nicosi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SBORSARE MANAGEMENT 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Julia House, 3 Th Dervis street, CY-1066 Nicosia, Cyprus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TNK-BP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Craigmuir Chambers, P.O. Box 71, Road Town, Tortola, British Virgin Islands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Лицо имеет право косвенно распоряжаться более чем 50 процентами от общего количества голосов, приходящихся на акции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TOC Investments Limite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3, Them. Dervis Street, Julia House, 1</w:t>
            </w:r>
            <w:r>
              <w:rPr>
                <w:b/>
                <w:bCs/>
                <w:i/>
                <w:vertAlign w:val="superscript"/>
                <w:lang w:val="en-US"/>
              </w:rPr>
              <w:t>st</w:t>
            </w:r>
            <w:r>
              <w:rPr>
                <w:b/>
                <w:bCs/>
                <w:i/>
                <w:lang w:val="en-US"/>
              </w:rPr>
              <w:t xml:space="preserve"> floor, 1066 Nicosi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Включено в список аффилированных лиц 08.11.2005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Гостиничный комплек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улица 60 лет Октября, 2Б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ЗАО «Губернская Ресурсная Компания»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0049, РФ, г. Красноярск, проспект Мира, д.36.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31.03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Причина: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7.01</w:t>
            </w:r>
            <w:r>
              <w:rPr>
                <w:b/>
                <w:i/>
                <w:lang w:val="en-US"/>
              </w:rPr>
              <w:t>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Дом техники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440, город Нижневартовск, Тюменская область, улица Ленина дом 7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Единая энергоснабжающ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452,  г. Москва, Баланкавский проспект, д. 28 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Иркол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107078 г .Москва Боярский переулок д.3/4 стр.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алуга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9400, Калужская обл., г. Людиново, ул. Плеханова, д. 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8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арелия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еспублика Карелия, г. Петрозаводск, ул. Володарского, д. 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арелия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185005, Республика Карелия, г. Петрозаводск, ул. Володарского, д.6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1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онвис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Тюменская область, ХМАО, город Нижневартовск, улица Комсомольский бульвар, дом 2 кв. 6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урск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5000, г. Курск, ул. Можаевская, 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Лисичанская нефтяная инвестиционн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3113, Украина, Луганская обл., г. Лисичанск, ул. Свердлова, 37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Магистраль 98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Ленинский район, Киевское шоссе, 23 ка., (автозаправочный комплекс "Магистраль 98"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Медиа-Холдинг "Западная Сибир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ород Москва . улица Щипок 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МЕДИКО-СОЦИАЛЬНЫЙ ЦЕНТР "СИДАНКО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461, город Москва, Новые Черемушки, дом 32а, корпус 5, комната правления 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ефтяная Холдингов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2125, г. Киев, ул. Алишера Навои, 7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5.04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ижневартовскбур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 город Нижневартовск,  улица 60 лет Октября, дом 2А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овосибирскнефтегаз-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Новосибирская область, село Северное, улица Ленина, дом 8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5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овошахтинская нефтебаз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46910, Россия, Ростовская область, город Новошахтинск, улица Вокзальная, дом 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6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яганьнефтемаш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 город  Нягань, 6-й проезд, дом 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Обнинск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9020, г. Обнинск, пр. Ленина, 12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ЗАО «ОНАКО-Комета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32010, г. Ульяновск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Деева, 3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  <w:iCs/>
              </w:rPr>
              <w:t>ЗАО «Оренбурггеополимер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0" w:after="20"/>
              <w:rPr/>
            </w:pPr>
            <w:r>
              <w:rPr>
                <w:i/>
                <w:iCs/>
              </w:rPr>
              <w:t>460356, РФ, г. Оренбург, пр. Парковый,6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b/>
                <w:bCs/>
                <w:i/>
                <w:iCs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ЗАО «Оренбурггеострой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60027, РФ, г. Оренбург, ул. Веляевская 10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Оренбург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461277, Оренбургская обл, п. Переволоцк, ул. Железнодорожная, 1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О «Оренбургтранснефть»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1040, РФ, Оренбургская обл., г.Бузулук, ул.Магистральная, дом 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i w:val="false"/>
                <w:i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Включено в список аффилированных лиц 31.12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6.09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Промышленные катализаторы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1000, г. Рязань, пос. Никулич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адонеж Петролеум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81, РФ, Тюменская область, Уватский район, с. Солянка, ул. Центральная, 28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егиональный центр сервисных услуг-Нижневартовск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Нижневартовск, улица  Кузоваткина дом 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егиональный центр сервисных услуг-Няган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ХМАО, г. Нягань, ул. Сибирская д.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егиональный центр сервисных услуг-ОНАКО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Оренбург, ул. Терешковой"д.3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ЗАО «Редакция газеты "Нефтяник"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 Проспект Победы,  дом 16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оспан Интернешнл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418, Москва, Новочеремушкинская ул, д. 69 б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язанская нефтеперерабатывающ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пос. Никуличи, д.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язанский трамвай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0035, г. Рязань, ул. Гоголя, 6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язань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0013, г. Рязань, Товарный двор (ст. Рязань-1), 80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0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амотлорторг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 город Нижневартовск,  улица Ленина , дом  6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амотлор-Урал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24, город Екатеринбург, улица Бисертская, дом 4 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ервисный центр "Тор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ород Нижневартовск, улица Индустриальная , дом 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rStyle w:val="SUBST"/>
                <w:iCs w:val="false"/>
              </w:rPr>
              <w:t>ЗАО «Сиданко-Инвестментс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9110, г. Москва, ул. Щепкина, д. 42стр. 2 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01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иданко-Нефтепереработк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9017, город Москва, Кадашевская набережная, дом 6/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10.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Сиданко-Секьюритиз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129110, г. Москва, ул. Щепкина, д. 42стр. 2 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01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ИРАКУЗЫ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421, г. Москва, Ул. Новаторов, д.7, копр. 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СЛ-Трейдинг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626170, Российская Федерация,  Тюменская область, Уватский район, поселок Уват, улица Ленина, дом 7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7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УПНПиКР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Тюменская область, ХМАО, город  Нижневартовск, 12 км Самотлорской дорог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 Юг Менеджмент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Федерация, 344019, г. Ростов-на-Дону, ул. Мясникова, д. 5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 Юг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Федерация, 344019, г. Ростов-на-Дону, ул. Мясникова, д. 5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-ВР Северная столица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. Санкт-Петербург, 197046, Петроградская набережная, д. 18, лит. 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i/>
              </w:rPr>
              <w:t>12.07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-ВР Снабжение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Ф, 119019, г. Москва, ул. Арбат, д.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6.07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НК-Украина-Инвес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135, Украина, г. Киев, ул. Павловская, 29, 5-й этаж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ЗАО «Торговый дом ОНАКО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0021 Оренбургская обл. г. Оренбург пр. Гагарина д.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ранзит - 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Нахимовский проспект, д. 24 А (Комплекс АЗС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ула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0000, г. Тула, ул. Тургеневская, 3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юменский нефтяной научный центр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Российская Федерация, г. Тюмень, ул. Ленина, 6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Управление по ремонту труб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ород Нижневартовск,  улица Кузоваткина дом 1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Урал-Регион-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14, г. Екатеринбург, ул. Ленина, 5-130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Черногортран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628634, Тюменская область,  Ханты-Мансийский автономный округ, Нижневартовский район, р.п. Излучинск, ул. Набережная, 13, каб. 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Эко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Калуга, Грабцевское шоссе, п. Нефтебаз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Юг Регион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Федерация, 344019, г. Ростов-на-Дону, ул. Мясникова, д. 5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егосударственный пенсионный фонд "Владимир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600005, г. Владимир, ул. Горького, 7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екоммерческое партнерство "Нижневартовская городская служба спасе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 улица 60 лет Октября, Речпор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 xml:space="preserve">TNK-BP Ltd имеет право косвенно распоряжаться более чем 50 % от общего количества голосов юридического лиц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П Учебно-курсовой комбинат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  <w:iCs/>
              </w:rPr>
              <w:t>461047, РФ, Оренбургская обл., г.Бузулук, 2 микрорайон, д.4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rPr/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bCs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9.08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30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Cs w:val="fals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Агропромышленная база "Исеть-Аган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Российская Федерация, г.Тюмень, ул.Республики, дом 8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.09.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Белозернефт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616, Тюменская область, Ханты-Мансийский автономный округ - Югра, г. Нижневартовск, улица Мира, дом 9/П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Варьеганнефтегазстрой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 - Мансийский автономный округ, г. Радужный, промзон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Верхнечонск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г. Иркутск, 664011, ул. Нижняя Набережная, 14, офис 80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Заполяр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608, ЯНАО, г.Салехард, ул.Ямальская, 1 "а"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Калуга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8000, г.Калуга, Грабцевское шоссе,"Нефтебаза"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Компания "Русиа Петролеум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4011, Г. Иркутск, Нижняя набережная, д. 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Корпорация Югра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ХМАО, Тюменская область, Нижневартовский район, п. Излучинск, пер. Строителей д.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Лисичанскнефтеоргсинте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Попасненский р-н., г. Лисичанск-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Лисичанск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Попасненский р-н, г. Лисичанск-17, ул. Артемовская, 6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9.09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Нижневартовск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Нижневартовскнефт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8616, Тюменская область, Ханты-Мансийский автономный округ - Югра, г. Нижневартовск, улица Ленина, дом 17/П.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Нижневартовское нефтегазодобывающее предприятие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РФ, ХМАО, Тюменская область, город Нижневартовск. улица Ленина , дом 17/п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Новосибирск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32080, Российская Федерация, Новосибирская область, село Северное, улица Ленина, дом 8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2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ОКБ БН КОННА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5201, Москва, Каширский пр. д.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геология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356, РФ, г. Оренбург, Парковый проспект, 6</w:t>
            </w:r>
          </w:p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Оренбург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6, г. Оренбург, ул. Терешковой, 3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10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Пайях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3210, РФ,  Красноярский край, г. Дудинка, ул. Короткая, 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Приобьнефт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606, Тюменская область, Ханты-Мансийский автономный округ - Югра, г. Нижневартовск, улица 60 лет. Октябр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родное наследие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  <w:iCs/>
              </w:rPr>
              <w:t xml:space="preserve">460356, РФ, г. Оренбург, Парковый проспект, 6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О «Равнинное»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606, РФ, Тюменская область, ХМАО-Югра, г. Нижневартовск, ул. Ленина, дом 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i w:val="false"/>
                <w:i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Включено в список аффилированных лиц 31.12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10.10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егиональный технический центр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28606, РФ,ХМАО, город Нижневартовск, Западный промышленный узел, панель 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остов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44029, город Ростов-на-Дону, улица Селиванова, дом 6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0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усско-Реченское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735, РФ, Тюменская область, Ямало-Ненецкий автономный округ, Тазовский район, пос. Газ-Сале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ский завод нефтехимпродуктов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Рязань, район Южный Промузел, д. 8ж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язанский НП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 .Рязань, пос. Никуличи, д.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язань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0013, г. Рязань "Нефтебаза"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амотлор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Тюменская область, ХМАО, г. Нижневартовск, улица  Ленина, дом 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Самотлорнефт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628606, Тюменская область, Ханты-Мансийский автономный округ - Югра, г. Нижневартовск, улица Ленина, дом 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аратов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410600, город Саратов, улица Московская, дом 8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3.10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аратовский нефтеперерабатывающий завод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022, Россия, город Саратов, улица Брянская, дом 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узун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3210, РФ, Красноярский край, г. Дудинка, ул. Короткая, 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елекомпания "СФЕР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г. Нижневартовск, ул. Ленина 2 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ВР Менеджмен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5093, г. Москва, ул. Щипок, 18, стр. 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ВР Холдинг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Ф, Тюменская область, Уватский район, село Уват, ул. Октябрьская, дом 60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11.2004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</w:rPr>
              <w:t>85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</w:rPr>
              <w:t>96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Нижневартовск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Излучинск, улица Набережная, дом 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Няган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7790, г. Нягань, Тюменская область, Ханты-Мансийский автономный округ, ул. 30 лет Победы, д. 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Переработка и сбы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129515, Москва, ул. Академика Королева, д. 9, корп.5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Столиц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. Москва, ул. Щипок, 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орговый дом "Росс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Тюменская область, город  Нижневартовск,  улица  Мира. дом 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ула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0000, г.Тула, ул. Тургеневская, 3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юмен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Тюмень, ул.  Ленина 6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Уват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г.Тюмень, ул.Ленина, 6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ОАО «Уватнефт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юменская обл. пос Уват ул.Ленина д.7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Урал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  г. Екатериинбург, ул. 8 Марта, 2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Уральская нефтян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620031, г. Екатеринбург, Октябрьская пл., д. 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Черногор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РФ, Тюменская область, ХМАО, город Нижневартовск, улица Индустриальная, дом 6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Агрофирма Увекска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055, город Саратов, поселок Уве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9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ООО «АЗС-Сибир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Ф, 353320, Краснодарский край, г. Абинск, ул. Заводская, 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15.10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алтия Ойл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Красногорский район, 23 км. а/м "Балтия"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елозерное управление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Тюменская обл., г. Нижневартовск, западный промузел, панель №3, ул. Индустриальная, 18 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узулукское управление пассажир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Гая, 9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узулукское управление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Техническая, 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артовский меридиан»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760, РФ, Томская область, Александровский р-н, с.Александровское, микрорайон "Казахстан", д. 1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bCs w:val="false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9.08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4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Cs w:val="fals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Варьеганская транспортн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Тюменская область, Ханты-Мансийский автономный округ, г. Радужный, промзон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1.08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Веселовское»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1040, РФ, Оренбургская обл., г.Бузулук, ул.Магистральная, дом 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i w:val="false"/>
                <w:i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Включено в список аффилированных лиц 31.12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2.10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сервис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9000, РФ, Республика Алтай, г. Горно-Алтайск, ул. Улагашева,13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Городское рекламное агентство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Тюменская область, г. Нижневартовск, ул. Мусы Джалиля, д. 22 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Запсибнефтепродук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Тюменская область, г. Нижневартовск, ул. Кузоваткина, д. 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Издательство "Вес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2, РФ, Ханты-Мансийский автономный округ, г. Радужный, 6 микрорайон, дом 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Интер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400005, город Волгоград, улица Коммунистическая, дом 5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выктанефтега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г. Иркутск, улица Советская, 5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АТРОН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МКАД, 29 км, вл. 7 (Комплекс АЗС и автомойки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Магистраль 99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Московская область, г. Люберцы, ул. Инициативная, д. 3 "а"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по управлению имущественным комплексом" (г. Нижневартовс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по управлению имущественным комплексом" (г. Нягань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Нягань, ул. Сибирская, д. 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по управлению имущественным комплексом" (г. Оренбу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1, г. Оренбург, ул. Чкалова, 43 "а"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расноленинский нефтеперерабатывающий завод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г. Нягань, ул. Сергинская, 10 , корпус 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урскоблнефтепродукт»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5000, РФ, г.Курск ул.Можаевская, дом 20</w:t>
            </w:r>
          </w:p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i w:val="false"/>
                <w:i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/>
            </w:pPr>
            <w:r>
              <w:rPr>
                <w:rStyle w:val="SUBST"/>
                <w:b w:val="false"/>
                <w:i w:val="false"/>
              </w:rPr>
              <w:t>Включено в список аффилированных лиц 31.12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i/>
              </w:rPr>
              <w:t>21.1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Майлстоун- Л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г. Люберцы, Октябрьский проспект, д. 4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МКС-1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3060, г. Москва, ул. Народного ополчения, дом 51, корп.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адежд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., Ханты-Мансийский автономный округ, г. Радужный, южная промзон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Б-2"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анты-Мансийский автономный округ, Нижневартовский район, р.п. Излучинск, ул. Набережная, дом 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0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ОО «Нефтесервисная лизинговая компания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67009 РТ г. Кызыл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Энергетиков 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ООО «Нефть-Быт-Сервис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60006 Оренбург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Терешковой, 3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17.08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авторем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дом 5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ая база по ремонту и наладке энергетического оборудов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Тюменская обл., г. Нижневартовск, ул. Кузоваткина, 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нефтеперерабатывающее объединение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предприятие по ремонту скважин №1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28606, РФ, ХМАО, Тюменская область, город  Нижневартовск-6, 12 километр  Самотлорской дорог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предприятие по ремонту скважин №2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 Нижневартовск, улица  Кузоваткина,  дом 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предприятие по ремонту скважин №3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 Нижневартовск, улица  Кузоваткина,  дом 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 Тюменская область, город  Нижневартовск, улица  Индустриальная, здание ООО «НУТТ"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технологического транспорта № 2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. улица Индустриальная дом 6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технологического транспорта № 5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 дом 4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тепло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район ГПЗ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энерго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РФ, ХМАО, Тюменская область, город  Нижневартовск, улица  9П, дом 41, строение 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овосибирскнефтегаз-Энерго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овосибирская обл., С. Северное, ул.Ленина, д.8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ягань-Меди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Тюменская обл., г. Нягань, ул. Лазарева, д. 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яганьэнерго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Россия, Ханты-Мансийский автономный округ, г. Нягань, 6 проезд, дом 3, корпус 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йл Менеджмент груп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3, Луганская область, г. Лисичанськ, ул. Свердлова, д. 37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5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ренбургавторем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ренбург-Меди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6, г. Оренбург, ул.Терешковой, 3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ренбургэнергонефт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адужнинская Компания по Ремонту и Освоению Скважин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628463, Российская Федерация, Тюменская обл., Ханты-Мансийский автономный округ, г. Радужный, Южная промзона, здание АБК Базы производственного обслуживания.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адужный-Нефтегазстрой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-Мансийский автономный округ, г. Радужный, промышленная зон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едакция телепрограмм "Вес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ренбургская обл., г. Сорочинск, 2-ой микрорайон, 14Б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ембыт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95, п.Талинка, Центральный микрорайон, дом 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алерна - М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г. Мытищи, ул. 1-я Вокзальная, д. 3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амотлорское управление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12 километр Самотлорской дорог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АМШАЛ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Люберецкий район, пос. Томилино, Новорязанское шоссе. д. 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борсаре Менеджмен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еспублика Калмыкия, 358000, г. Элиста, ул. Юрия Клыкова, д. 1, ком. 407 "б"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ервисная транспортн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Россия, Ханты-Мансийский автономный округ, г. Нягань, ул. Сибирская, дом 20 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орочинское управление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тарополтавское нефтепромысловое управление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04210, Волгоградская область, Старополтавский район, село Старая Полтавка, улица Ленина, дом 1 "а"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7.05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агульское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0022, РФ, г. Красноярск, ул. Партизана Железняка, дом 24-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линское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611, РФ, Тюменская область, ХМАО-Югра, г.Нижневартовск, ул.Кузоваткина, д.1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% от общего количества голосов  приходящихся на акции (доли), составляющие уставный капитал юридического лиц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Включено в список аффилированных лиц </w:t>
            </w:r>
            <w:r>
              <w:rPr>
                <w:bCs/>
                <w:iCs/>
              </w:rPr>
              <w:t>30.06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ТБинформ»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54, РФ, г. Москва, Большой Строченовский пер., дом 22/25, строение 1</w:t>
            </w:r>
          </w:p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i w:val="false"/>
                <w:i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/>
            </w:pPr>
            <w:r>
              <w:rPr>
                <w:rStyle w:val="SUBST"/>
                <w:b w:val="false"/>
                <w:i w:val="false"/>
              </w:rPr>
              <w:t>Включено в список аффилированных лиц 31.12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i/>
              </w:rPr>
              <w:t>26.09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елекомпания "РТВ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2, РФ, Ханты-Мансийский автономный округ, г. Радужный, 6 микрорайон, дом 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Бизнес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Тюменская область. г. Нижневартовск, ул. Кузоваткина 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ООО «ТНК-ВР технологии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РФ, 625000, Тюменская область, г. Тюмень, ул. Ленина, д. 6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5.08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ВР Украин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1025, г. Киев, ул. Владимирская, д.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06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Рязан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1000, г. Рязань, Район Южный Промузел, д. 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Сбы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2002, г. Киев, ул. М. Расковой, 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Смазочные материалы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РФ, г. Рязань, район Южный промузел, д. 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НК-Уват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170, РФ, Тюменская область, п. Уват, ул. Ленина, д. 77.</w:t>
            </w:r>
          </w:p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:</w:t>
            </w:r>
            <w:r>
              <w:rPr>
                <w:b/>
                <w:bCs/>
                <w:i/>
                <w:iCs/>
              </w:rPr>
              <w:t xml:space="preserve"> 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Югр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. Нижневартовск, ул. Кузоваткина 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Н-Центрнефтепродукт»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341, РФ, г.Москва, Новомарьинская ул. 14/1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bCs w:val="false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9.08.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6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Cs w:val="false"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u w:val="single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пливно-заправочная компания "ТНК-Ави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8300, Киевская обл., г. Борисполь-7, аэропорт, здание профилактория, 3 эт., ком. 23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Инвестмент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Менеджмен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Секъюритиз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Холдинг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 Петрозаводск, ул. Володарского, д.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ЭЯ АЗК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Варшавское шоссе, д. 132 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ватстройинвес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оссийская Федерация, Тюменская область, Уватский район, с. Уват, ул. Ленина, д.7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дмуртская лизинговая компания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7900, г. Сарапул, Красная площадь, д. 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правление по повышению нефтеотдачи пластов и капитальный ремонт скважин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6, г. Нягань, Сибирская, 7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правление средств автоматизации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 Излучинск, улица Набережная, дом 13, кабинет  2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правление технологического транспорт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овосибирская обл., с.Северное, ул. Октябрьская, 3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0.06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Финэкс-М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9041, город Москва, улица Большая Переяславская, дом 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1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Центральная база производственного обслуживания по ремонту электропогружных установок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Центральная трубная баз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Атлант-СДК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7049, г. Москва, Мароновский пер., 2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5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Гарант-Саратов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600, РФ, г. Саратов, ул. Сакки и Ванцетти, дом 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6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Рус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г. Нижневартовск, Западная промзона, панель 21, ул. Кузоваткина № 3 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 - Рубеж - Рязан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район Южный Промузел, 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 - Рубеж - Тюмен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39, Тюмень, ул.Барабинская 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-Алек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83, г. Нягань, ул. Сибирская 10. корп.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-Гаран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. Москва, ул. Щипок, д. 18 стр.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ОО «Частное охранное предприятие Урал-Оренбург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60021, г. Оренбург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. Гагарина, 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нефтепереработк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ХМАО. Тюменская область Нижневартовский район, Белозерный ЦТП, "Завод моторных топлив"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нефтеремонт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Излучинск, улица Набережная, дом 13, кабинет 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нефте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.п. Излучинск, улица  Набережная,дом 13, кабинет 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5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тепло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анты-Мансийский автономный округ, Нижневартовский район, р.п. Излучинск, ул. Набережная, 13, каб. 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Электроника-Сервис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-Мансийский автономный округ, г. Радужный, промышленная зон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ПИИ "ТНК-Украина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3117, Украина, г. Лисичанск Луганской област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ПО "Домостроитель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р-н Попаснянский, г. Лисичанск-17, пл-ка ОАО «ЛИНОС"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% от общего количества голосов 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19.09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</w:rPr>
              <w:t>ТНК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Индастриал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Холдингс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Лимитед</w:t>
            </w:r>
            <w:r>
              <w:rPr>
                <w:rStyle w:val="SUBST"/>
                <w:lang w:val="en-US"/>
              </w:rPr>
              <w:t xml:space="preserve"> (TNK Indastrial Holdings Limited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Крейгмьюир Чеймберс, п/я 71, Роуд Таун, Тортола, Британские Виргинские Острова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 более чем 50 % от общего количества голосов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</w:rPr>
              <w:t>ТНК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Интернэшнл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Лимитед</w:t>
            </w:r>
            <w:r>
              <w:rPr>
                <w:rStyle w:val="SUBST"/>
                <w:lang w:val="en-US"/>
              </w:rPr>
              <w:t xml:space="preserve"> (TNK International Limited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Крейгмьюир Чеймберс, п/я 71, Роуд Таун, Тортола, Британские Виргинские Острова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 более чем 50 % от общего количества голосов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20"/>
        <w:rPr>
          <w:rStyle w:val="SUBST"/>
        </w:rPr>
      </w:pPr>
      <w:r>
        <w:rPr/>
      </w:r>
    </w:p>
    <w:sectPr>
      <w:headerReference w:type="default" r:id="rId3"/>
      <w:type w:val="nextPage"/>
      <w:pgSz w:orient="landscape" w:w="16838" w:h="11906"/>
      <w:pgMar w:left="85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0" w:after="0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 "Варьеганнефтегаз"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2z4">
    <w:name w:val="WW8Num2z4"/>
    <w:qFormat/>
    <w:rPr>
      <w:rFonts w:ascii="Courier New;Times New Roman" w:hAnsi="Courier New;Times New Roman" w:cs="Courier New;Times New Roman"/>
    </w:rPr>
  </w:style>
  <w:style w:type="character" w:styleId="WW8Num4z0">
    <w:name w:val="WW8Num4z0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Times New Roman" w:hAnsi="Courier New;Times New Roman" w:cs="Courier New;Times New Roman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Times New Roman" w:hAnsi="Courier New;Times New Roman" w:cs="Courier New;Times New Roman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Wingdings 3" w:hAnsi="Symbol;Wingdings 3" w:cs="Times New Roman;Times New Roman"/>
    </w:rPr>
  </w:style>
  <w:style w:type="character" w:styleId="WW8Num13z1">
    <w:name w:val="WW8Num13z1"/>
    <w:qFormat/>
    <w:rPr>
      <w:rFonts w:ascii="Courier New;Times New Roman" w:hAnsi="Courier New;Times New Roman" w:cs="Courier New;Times New Roman"/>
    </w:rPr>
  </w:style>
  <w:style w:type="character" w:styleId="WW8Num13z2">
    <w:name w:val="WW8Num13z2"/>
    <w:qFormat/>
    <w:rPr>
      <w:rFonts w:ascii="Wingdings;Symbol" w:hAnsi="Wingdings;Symbol" w:cs="Times New Roman;Times New Roman"/>
    </w:rPr>
  </w:style>
  <w:style w:type="character" w:styleId="WW8Num14z0">
    <w:name w:val="WW8Num14z0"/>
    <w:qFormat/>
    <w:rPr>
      <w:rFonts w:ascii="Symbol;Wingdings 3" w:hAnsi="Symbol;Wingdings 3" w:cs="Times New Roman;Times New Roman"/>
    </w:rPr>
  </w:style>
  <w:style w:type="character" w:styleId="WW8Num14z1">
    <w:name w:val="WW8Num14z1"/>
    <w:qFormat/>
    <w:rPr>
      <w:rFonts w:ascii="Courier New;Times New Roman" w:hAnsi="Courier New;Times New Roman" w:cs="Courier New;Times New Roman"/>
    </w:rPr>
  </w:style>
  <w:style w:type="character" w:styleId="WW8Num14z2">
    <w:name w:val="WW8Num14z2"/>
    <w:qFormat/>
    <w:rPr>
      <w:rFonts w:ascii="Wingdings;Symbol" w:hAnsi="Wingdings;Symbol" w:cs="Times New Roman;Times New Roman"/>
    </w:rPr>
  </w:style>
  <w:style w:type="character" w:styleId="WW8Num17z0">
    <w:name w:val="WW8Num17z0"/>
    <w:qFormat/>
    <w:rPr>
      <w:rFonts w:ascii="Courier New;Times New Roman" w:hAnsi="Courier New;Times New Roman" w:cs="Courier New;Times New Roman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;Times New Roman" w:hAnsi="Courier New;Times New Roman" w:cs="Courier New;Times New Roman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;Times New Roman" w:hAnsi="Courier New;Times New Roman" w:cs="Courier New;Times New Roman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ascii="Courier New;Times New Roman" w:hAnsi="Courier New;Times New Roman" w:cs="Courier New;Times New Roman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Courier New;Times New Roman" w:hAnsi="Courier New;Times New Roman" w:cs="Courier New;Times New Roman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;Times New Roman" w:hAnsi="Courier New;Times New Roman" w:cs="Courier New;Times New Roman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;Times New Roman" w:hAnsi="Courier New;Times New Roman" w:cs="Courier New;Times New Roman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ascii="Courier New;Times New Roman" w:hAnsi="Courier New;Times New Roman" w:cs="Courier New;Times New Roman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3">
    <w:name w:val="WW8Num27z3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Times New Roman" w:hAnsi="Courier New;Times New Roman" w:cs="Courier New;Times New Roman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;Times New Roman" w:hAnsi="Courier New;Times New Roman" w:cs="Courier New;Times New Roman"/>
    </w:rPr>
  </w:style>
  <w:style w:type="character" w:styleId="WW8Num31z2">
    <w:name w:val="WW8Num31z2"/>
    <w:qFormat/>
    <w:rPr>
      <w:rFonts w:ascii="Wingdings;Symbol" w:hAnsi="Wingdings;Symbol" w:cs="Wingdings;Symbol"/>
    </w:rPr>
  </w:style>
  <w:style w:type="character" w:styleId="WW8Num31z3">
    <w:name w:val="WW8Num31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33z1">
    <w:name w:val="WW8Num33z1"/>
    <w:qFormat/>
    <w:rPr>
      <w:rFonts w:ascii="Courier New;Times New Roman" w:hAnsi="Courier New;Times New Roman" w:cs="Courier New;Times New Roman"/>
    </w:rPr>
  </w:style>
  <w:style w:type="character" w:styleId="WW8Num33z2">
    <w:name w:val="WW8Num33z2"/>
    <w:qFormat/>
    <w:rPr>
      <w:rFonts w:ascii="Wingdings;Symbol" w:hAnsi="Wingdings;Symbol" w:cs="Wingdings;Symbol"/>
    </w:rPr>
  </w:style>
  <w:style w:type="character" w:styleId="WW8Num36z0">
    <w:name w:val="WW8Num36z0"/>
    <w:qFormat/>
    <w:rPr>
      <w:rFonts w:ascii="Courier New;Times New Roman" w:hAnsi="Courier New;Times New Roman" w:cs="Courier New;Times New Roman"/>
    </w:rPr>
  </w:style>
  <w:style w:type="character" w:styleId="WW8Num36z2">
    <w:name w:val="WW8Num36z2"/>
    <w:qFormat/>
    <w:rPr>
      <w:rFonts w:ascii="Wingdings;Symbol" w:hAnsi="Wingdings;Symbol" w:cs="Wingdings;Symbol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0">
    <w:name w:val="WW8Num38z0"/>
    <w:qFormat/>
    <w:rPr>
      <w:rFonts w:ascii="Courier New;Times New Roman" w:hAnsi="Courier New;Times New Roman" w:cs="Courier New;Times New Roman"/>
    </w:rPr>
  </w:style>
  <w:style w:type="character" w:styleId="WW8Num38z2">
    <w:name w:val="WW8Num38z2"/>
    <w:qFormat/>
    <w:rPr>
      <w:rFonts w:ascii="Wingdings;Symbol" w:hAnsi="Wingdings;Symbol" w:cs="Wingdings;Symbol"/>
    </w:rPr>
  </w:style>
  <w:style w:type="character" w:styleId="WW8Num38z3">
    <w:name w:val="WW8Num38z3"/>
    <w:qFormat/>
    <w:rPr>
      <w:rFonts w:ascii="Symbol;Wingdings 3" w:hAnsi="Symbol;Wingdings 3" w:cs="Symbol;Wingdings 3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k-bp.ru/investors/disclosur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10:00Z</dcterms:created>
  <dc:creator>Электронная Анкета ФКЦБ России 2.7</dc:creator>
  <dc:description/>
  <cp:keywords/>
  <dc:language>en-US</dc:language>
  <cp:lastModifiedBy>TIParahina</cp:lastModifiedBy>
  <cp:lastPrinted>2006-01-17T10:10:00Z</cp:lastPrinted>
  <dcterms:modified xsi:type="dcterms:W3CDTF">2007-01-09T05:12:00Z</dcterms:modified>
  <cp:revision>207</cp:revision>
  <dc:subject/>
  <dc:title>СПИСОК АФФИЛИРОВАННЫХ ЛИЦ</dc:title>
</cp:coreProperties>
</file>