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" w:after="20"/>
        <w:rPr>
          <w:sz w:val="44"/>
          <w:szCs w:val="20"/>
        </w:rPr>
      </w:pPr>
      <w:r>
        <w:rPr>
          <w:sz w:val="44"/>
          <w:szCs w:val="20"/>
        </w:rPr>
      </w:r>
    </w:p>
    <w:p>
      <w:pPr>
        <w:pStyle w:val="Heading"/>
        <w:rPr>
          <w:sz w:val="44"/>
          <w:szCs w:val="20"/>
        </w:rPr>
      </w:pPr>
      <w:r>
        <w:rPr>
          <w:sz w:val="44"/>
          <w:szCs w:val="20"/>
        </w:rPr>
        <w:t>СПИСОК АФФИЛИРОВАННЫХ ЛИЦ</w:t>
      </w:r>
    </w:p>
    <w:p>
      <w:pPr>
        <w:pStyle w:val="Normal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Heading2"/>
        <w:rPr>
          <w:sz w:val="40"/>
        </w:rPr>
      </w:pPr>
      <w:r>
        <w:rPr>
          <w:sz w:val="40"/>
        </w:rPr>
        <w:t>Открытое акционерное общество «Варьеганнефтегаз»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97"/>
        <w:gridCol w:w="397"/>
        <w:gridCol w:w="397"/>
        <w:gridCol w:w="397"/>
        <w:gridCol w:w="396"/>
        <w:gridCol w:w="511"/>
        <w:gridCol w:w="476"/>
      </w:tblGrid>
      <w:tr>
        <w:trPr/>
        <w:tc>
          <w:tcPr>
            <w:tcW w:w="268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  <w:lang w:val="en-US"/>
              </w:rPr>
            </w:pPr>
            <w:r>
              <w:rPr>
                <w:b/>
                <w:bCs/>
                <w:sz w:val="36"/>
                <w:szCs w:val="28"/>
                <w:lang w:val="en-US"/>
              </w:rPr>
              <w:t>7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А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tbl>
      <w:tblPr>
        <w:tblW w:w="4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01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32"/>
        </w:rPr>
        <w:t xml:space="preserve">Место нахождения эмитента: </w:t>
      </w:r>
      <w:r>
        <w:rPr>
          <w:rStyle w:val="SUBST"/>
          <w:b w:val="false"/>
          <w:bCs w:val="false"/>
          <w:i w:val="false"/>
          <w:iCs w:val="false"/>
          <w:sz w:val="28"/>
        </w:rPr>
        <w:t xml:space="preserve">626448, Тюменская область, </w:t>
      </w:r>
      <w:r>
        <w:rPr>
          <w:rStyle w:val="SUBST"/>
          <w:b w:val="false"/>
          <w:bCs w:val="false"/>
          <w:i w:val="false"/>
          <w:iCs w:val="false"/>
          <w:sz w:val="28"/>
          <w:szCs w:val="32"/>
        </w:rPr>
        <w:t>Ханты-Мансийский автономный округ,</w:t>
      </w:r>
      <w:r>
        <w:rPr>
          <w:rStyle w:val="SUBST"/>
          <w:b w:val="false"/>
          <w:bCs w:val="false"/>
          <w:i w:val="false"/>
          <w:iCs w:val="false"/>
          <w:sz w:val="28"/>
        </w:rPr>
        <w:t xml:space="preserve"> город Радужный, 2-й микрорайон, дом 21.</w:t>
      </w:r>
    </w:p>
    <w:p>
      <w:pPr>
        <w:pStyle w:val="Normal"/>
        <w:jc w:val="both"/>
        <w:rPr>
          <w:rStyle w:val="SUBST"/>
          <w:b/>
          <w:b/>
          <w:bCs/>
          <w:i/>
          <w:i/>
          <w:iCs/>
          <w:sz w:val="28"/>
        </w:rPr>
      </w:pPr>
      <w:r>
        <w:rPr/>
      </w:r>
    </w:p>
    <w:p>
      <w:pPr>
        <w:pStyle w:val="TextBody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Адрес страницы в сети Интернет:</w:t>
      </w:r>
      <w:r>
        <w:rPr>
          <w:sz w:val="28"/>
        </w:rPr>
        <w:t xml:space="preserve"> </w:t>
      </w:r>
      <w:hyperlink r:id="rId2">
        <w:r>
          <w:rPr>
            <w:rStyle w:val="InternetLink"/>
            <w:bCs/>
            <w:sz w:val="28"/>
            <w:lang w:val="en-US"/>
          </w:rPr>
          <w:t>http</w:t>
        </w:r>
        <w:r>
          <w:rPr>
            <w:rStyle w:val="InternetLink"/>
            <w:bCs/>
            <w:sz w:val="28"/>
          </w:rPr>
          <w:t>://</w:t>
        </w:r>
        <w:r>
          <w:rPr>
            <w:rStyle w:val="InternetLink"/>
            <w:bCs/>
            <w:sz w:val="28"/>
            <w:lang w:val="en-US"/>
          </w:rPr>
          <w:t>www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tnk</w:t>
        </w:r>
        <w:r>
          <w:rPr>
            <w:rStyle w:val="InternetLink"/>
            <w:bCs/>
            <w:sz w:val="28"/>
          </w:rPr>
          <w:t>-</w:t>
        </w:r>
        <w:r>
          <w:rPr>
            <w:rStyle w:val="InternetLink"/>
            <w:bCs/>
            <w:sz w:val="28"/>
            <w:lang w:val="en-US"/>
          </w:rPr>
          <w:t>bp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ru</w:t>
        </w:r>
        <w:r>
          <w:rPr>
            <w:rStyle w:val="InternetLink"/>
            <w:bCs/>
            <w:sz w:val="28"/>
          </w:rPr>
          <w:t>/</w:t>
        </w:r>
        <w:r>
          <w:rPr>
            <w:rStyle w:val="InternetLink"/>
            <w:bCs/>
            <w:sz w:val="28"/>
            <w:lang w:val="en-US"/>
          </w:rPr>
          <w:t>investors</w:t>
        </w:r>
        <w:r>
          <w:rPr>
            <w:rStyle w:val="InternetLink"/>
            <w:bCs/>
            <w:sz w:val="28"/>
          </w:rPr>
          <w:t>/</w:t>
        </w:r>
        <w:r>
          <w:rPr>
            <w:rStyle w:val="InternetLink"/>
            <w:bCs/>
            <w:sz w:val="28"/>
            <w:lang w:val="en-US"/>
          </w:rPr>
          <w:t>disclosure</w:t>
        </w:r>
        <w:r>
          <w:rPr>
            <w:rStyle w:val="InternetLink"/>
            <w:bCs/>
            <w:sz w:val="28"/>
          </w:rPr>
          <w:t>/</w:t>
        </w:r>
      </w:hyperlink>
      <w:r>
        <w:rPr>
          <w:rStyle w:val="InternetLink"/>
          <w:bCs/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>Генеральный директор</w:t>
        <w:tab/>
        <w:tab/>
        <w:tab/>
        <w:tab/>
        <w:t>___________________________</w:t>
        <w:tab/>
        <w:tab/>
        <w:tab/>
        <w:tab/>
        <w:tab/>
        <w:t>Р.И.Бакиров</w:t>
      </w:r>
    </w:p>
    <w:p>
      <w:pPr>
        <w:pStyle w:val="Normal"/>
        <w:jc w:val="both"/>
        <w:rPr/>
      </w:pPr>
      <w:r>
        <w:rPr>
          <w:sz w:val="24"/>
        </w:rPr>
        <w:t>10.01.2006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942"/>
        <w:gridCol w:w="1134"/>
        <w:gridCol w:w="2268"/>
      </w:tblGrid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TableHeading"/>
              <w:suppressLineNumbers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ы эмитента</w:t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Heading2"/>
              <w:spacing w:before="20" w:after="2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609000160</w:t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12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WHeading2"/>
              <w:spacing w:before="20" w:after="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8601465067</w:t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6344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976"/>
        <w:gridCol w:w="5245"/>
        <w:gridCol w:w="1276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b/>
                <w:bCs/>
              </w:rPr>
              <w:t>Полное фирменное наименование (наименование для некоммерческой организации) или фамилия, имя, отчество афиллированного л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b/>
                <w:bCs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b/>
                <w:bCs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b/>
                <w:bCs/>
              </w:rPr>
              <w:t>Дата наступления основания (основ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</w:rPr>
            </w:pP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Style w:val="SUBST"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ерберт</w:t>
            </w:r>
            <w:r>
              <w:rPr/>
              <w:t xml:space="preserve"> </w:t>
            </w:r>
            <w:r>
              <w:rPr>
                <w:rStyle w:val="SUBST"/>
              </w:rPr>
              <w:t>Ричард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оловачев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Николай </w:t>
            </w:r>
            <w:r>
              <w:rPr/>
              <w:t xml:space="preserve"> </w:t>
            </w:r>
            <w:r>
              <w:rPr>
                <w:rStyle w:val="SUBST"/>
              </w:rPr>
              <w:t>Михайл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ончаренко</w:t>
            </w:r>
            <w:r>
              <w:rPr/>
              <w:t xml:space="preserve"> </w:t>
            </w:r>
            <w:r>
              <w:rPr>
                <w:rStyle w:val="SUBST"/>
              </w:rPr>
              <w:t>Виталий</w:t>
            </w:r>
            <w:r>
              <w:rPr/>
              <w:t xml:space="preserve"> </w:t>
            </w:r>
            <w:r>
              <w:rPr>
                <w:rStyle w:val="SUBST"/>
              </w:rPr>
              <w:t>Витал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Нижневартов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орелик</w:t>
            </w:r>
            <w:r>
              <w:rPr/>
              <w:t xml:space="preserve"> </w:t>
            </w:r>
            <w:r>
              <w:rPr>
                <w:rStyle w:val="SUBST"/>
              </w:rPr>
              <w:t>Александр</w:t>
            </w:r>
            <w:r>
              <w:rPr/>
              <w:t xml:space="preserve"> </w:t>
            </w:r>
            <w:r>
              <w:rPr>
                <w:rStyle w:val="SUBST"/>
              </w:rPr>
              <w:t>Леонид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Радуж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елики</w:t>
            </w:r>
            <w:r>
              <w:rPr/>
              <w:t xml:space="preserve"> </w:t>
            </w:r>
            <w:r>
              <w:rPr>
                <w:rStyle w:val="SUBST"/>
              </w:rPr>
              <w:t>Кшиштоф</w:t>
            </w:r>
            <w:r>
              <w:rPr/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Кристиан</w:t>
            </w:r>
            <w:r>
              <w:rPr/>
              <w:t xml:space="preserve"> </w:t>
            </w:r>
            <w:r>
              <w:rPr>
                <w:rStyle w:val="SUBST"/>
              </w:rPr>
              <w:t>Фил</w:t>
            </w:r>
            <w:r>
              <w:rPr/>
              <w:t xml:space="preserve"> </w:t>
            </w:r>
            <w:r>
              <w:rPr>
                <w:rStyle w:val="SUBST"/>
              </w:rPr>
              <w:t>Ала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нчева Наталья Александ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rPr/>
            </w:pPr>
            <w:r>
              <w:rPr>
                <w:rStyle w:val="SUBST"/>
              </w:rPr>
              <w:t>РФ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абойченко</w:t>
            </w:r>
            <w:r>
              <w:rPr/>
              <w:t xml:space="preserve"> </w:t>
            </w:r>
            <w:r>
              <w:rPr>
                <w:rStyle w:val="SUBST"/>
              </w:rPr>
              <w:t>Виктор</w:t>
            </w:r>
            <w:r>
              <w:rPr/>
              <w:t xml:space="preserve"> </w:t>
            </w:r>
            <w:r>
              <w:rPr>
                <w:rStyle w:val="SUBST"/>
              </w:rPr>
              <w:t>Валер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Российская Федерация г.Москв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юняйкин</w:t>
            </w:r>
            <w:r>
              <w:rPr/>
              <w:t xml:space="preserve"> </w:t>
            </w:r>
            <w:r>
              <w:rPr>
                <w:rStyle w:val="SUBST"/>
              </w:rPr>
              <w:t>Вячеслав</w:t>
            </w:r>
            <w:r>
              <w:rPr/>
              <w:t xml:space="preserve"> </w:t>
            </w:r>
            <w:r>
              <w:rPr>
                <w:rStyle w:val="SUBST"/>
              </w:rPr>
              <w:t>Никола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Нижневартов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сипов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Лео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Сергеев</w:t>
            </w:r>
            <w:r>
              <w:rPr/>
              <w:t xml:space="preserve"> </w:t>
            </w:r>
            <w:r>
              <w:rPr>
                <w:rStyle w:val="SUBST"/>
              </w:rPr>
              <w:t>Алексей</w:t>
            </w:r>
            <w:r>
              <w:rPr/>
              <w:t xml:space="preserve"> </w:t>
            </w:r>
            <w:r>
              <w:rPr>
                <w:rStyle w:val="SUBST"/>
              </w:rPr>
              <w:t>Геннади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Нефтеюганский район, пгт. Пойковск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.0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Турышева</w:t>
            </w:r>
            <w:r>
              <w:rPr/>
              <w:t xml:space="preserve"> </w:t>
            </w:r>
            <w:r>
              <w:rPr>
                <w:rStyle w:val="SUBST"/>
              </w:rPr>
              <w:t>Оксана</w:t>
            </w:r>
            <w:r>
              <w:rPr/>
              <w:t xml:space="preserve"> </w:t>
            </w:r>
            <w:r>
              <w:rPr>
                <w:rStyle w:val="SUBST"/>
              </w:rPr>
              <w:t>Викто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г. Моск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Хелмаас</w:t>
            </w:r>
            <w:r>
              <w:rPr/>
              <w:t xml:space="preserve"> </w:t>
            </w:r>
            <w:r>
              <w:rPr>
                <w:rStyle w:val="SUBST"/>
              </w:rPr>
              <w:t xml:space="preserve">Тор </w:t>
            </w:r>
            <w:r>
              <w:rPr/>
              <w:t xml:space="preserve"> </w:t>
            </w:r>
            <w:r>
              <w:rPr>
                <w:rStyle w:val="SUBST"/>
              </w:rPr>
              <w:t>Ар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Тюменская область, Ханты-Мансийский автономный округ, г. Нижневартов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16.06.2005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UBST"/>
              </w:rPr>
              <w:t>0</w:t>
            </w:r>
            <w:r>
              <w:rPr>
                <w:rStyle w:val="SUBST"/>
                <w:lang w:val="en-US"/>
              </w:rPr>
              <w:t>1.01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  <w:iCs w:val="false"/>
              </w:rPr>
              <w:t>Бакиров Рустем Ильгиз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Тюменская область, ХМАО, г. Нижневартовс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</w:rPr>
            </w:pPr>
            <w:r>
              <w:rPr>
                <w:rStyle w:val="SUBST"/>
              </w:rPr>
              <w:t>26.10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  <w:i/>
                <w:i/>
                <w:lang w:val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Makono Consultants Limit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Themistokli Dervi, 5 Elenion Building, 2</w:t>
            </w:r>
            <w:r>
              <w:rPr>
                <w:b/>
                <w:bCs/>
                <w:i/>
                <w:vertAlign w:val="superscript"/>
                <w:lang w:val="en-US"/>
              </w:rPr>
              <w:t>nd</w:t>
            </w:r>
            <w:r>
              <w:rPr>
                <w:b/>
                <w:bCs/>
                <w:i/>
                <w:lang w:val="en-US"/>
              </w:rPr>
              <w:t xml:space="preserve"> floor, P.C. 1066 Nicosia, Cypr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Martanco Holdings Limit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Parthenonos, 30A, Strovolos, Nicosia, Cypr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Novy Investments Limit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Cyprus,3, Therm. Dervis Street, Julia House, 1066, Nico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SBORSARE MANAGEMENT  LIMIT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Julia House, 3 Th Dervis street, CY-1066 Nicosia, Cypru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TNK-BP Limit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  <w:lang w:val="en-US"/>
              </w:rPr>
              <w:t>Craigmuir Chambers, P.O. Box 71, Road Town, Tortola, British Virgin Island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Лицо имеет право косвенно распоряжаться более чем 50 процентами от общего количества голосов, приходящихся на акции 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  <w:lang w:val="en-US"/>
              </w:rPr>
              <w:t>TOC Investments Limit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  <w:lang w:val="en-US"/>
              </w:rPr>
              <w:t>3, Them. Dervis Street, Julia House, 1</w:t>
            </w:r>
            <w:r>
              <w:rPr>
                <w:b/>
                <w:bCs/>
                <w:i/>
                <w:vertAlign w:val="superscript"/>
                <w:lang w:val="en-US"/>
              </w:rPr>
              <w:t>st</w:t>
            </w:r>
            <w:r>
              <w:rPr>
                <w:b/>
                <w:bCs/>
                <w:i/>
                <w:lang w:val="en-US"/>
              </w:rPr>
              <w:t xml:space="preserve"> floor, 1066 Nicos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 xml:space="preserve">Включено в список аффилированных лиц 08.11.2005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Байкаловский ЛПК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18, Тюменская обл., Тобольский р-н, с.Байкал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Гостиничный комплек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улица 60 лет Октября, 2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Дом техники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440, город Нижневартовск, Тюменская область, улица Ленина дом 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Единая энергоснабжающая компани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452,  г. Москва, Баланкавский проспект, д. 28 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Завод по переработке мяса "Карасульский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80, п.Октябрьский, Ишимского района, Тюменской об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Ижевский нефтяной научный центр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57, РФ, Удмуртская Республика, г. Ижевск, ул. Свободы, дом 1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.1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Калуга-Регион-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9400, Калужская обл., г. Людиново, ул. Плеханова, д.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8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Капитальный ремонт скважин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оссия, Удмуртская Республика, город Ижевск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7.06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Карелия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еспублика Карелия, г. Петрозаводск, ул. Володарского, д. 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Карелия-Регион-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185005, Республика Карелия, г. Петрозаводск, ул. Володарского, д.6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1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Конвис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Тюменская область, ХМАО, город Нижневартовск, улица Комсомольский бульвар, дом 2 кв. 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Курск-Регион-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5000, г. Курск, ул. Можаевская,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Лесная полян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Удмуртская Республика, Вавожский район, деревня Косая Мож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10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Лисичанская нефтяная инвестиционная компани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3113, Украина, Луганская обл., г. Лисичанск, ул. Свердлова, 3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Магистраль 98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Ленинский район, Киевское шоссе, 23 ка., (автозаправочный комплекс "Магистраль 98"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Медиа-Холдинг "Западная Сибир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ород Москва . улица Щипок 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МЕДИКО-СОЦИАЛЬНЫЙ ЦЕНТР "СИДАНКО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461, город Москва, Новые Черемушки, дом 32а, корпус 5, комната правления 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, через ОАО "СИДАНКО", 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ефтяная Холдинговая Компани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2125, г. Киев, ул. Алишера Навои, 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5.04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ижневартовскбур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 город Нижневартовск,  улица 60 лет Октября, дом 2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ижневартовскнефтегаз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7526  город Москва,  Проспект Вернадского дом 101/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ижневартовскрем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ХМАО, Тюменская область, город Нижневартовск, улица Авиаторов, дом 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овосибирскнефтегаз-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Новосибирская область, село Северное, улица Ленина, дом 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5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овошахтинская нефтебаз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46910, Россия, Ростовская область, город Новошахтинск, улица Вокзальная, дом 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6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Няганьнефтемаш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 город  Нягань, 6-й проезд, дом 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Обнинск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9020, г. Обнинск, пр. Ленина, 1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Оренбурггеодобыча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356,РФ, г. Оренбург, Парковый проспект,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о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bCs/>
                <w:i/>
                <w:iCs/>
              </w:rPr>
              <w:t xml:space="preserve">З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Оренбурггеополимер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20" w:after="20"/>
              <w:rPr/>
            </w:pPr>
            <w:r>
              <w:rPr>
                <w:i/>
                <w:iCs/>
              </w:rPr>
              <w:t>460356, РФ, г. Оренбург, пр. Парковый,6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b/>
                <w:bCs/>
                <w:i/>
                <w:iCs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о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З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Оренбурггеострой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60027, РФ, г. Оренбург, ул. Веляевская 10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о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6"/>
              </w:numPr>
              <w:tabs>
                <w:tab w:val="clear" w:pos="4677"/>
                <w:tab w:val="clear" w:pos="9355"/>
              </w:tabs>
              <w:autoSpaceDE w:val="true"/>
              <w:snapToGrid w:val="false"/>
              <w:spacing w:before="0" w:after="0"/>
              <w:rPr>
                <w:rStyle w:val="SUBST"/>
                <w:b/>
                <w:b/>
                <w:bCs/>
                <w:i/>
                <w:i/>
                <w:iCs/>
                <w:szCs w:val="24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Оренбурггеотранс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0" w:after="20"/>
              <w:rPr/>
            </w:pPr>
            <w:r>
              <w:rPr/>
              <w:t>460027, РФ, г. Оренбург, ул. Донгузская, 48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>. 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о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Оренбург-Регион-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461277, Оренбургская обл, п. Переволоцк, ул. Железнодорожная, 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Промышленные катализаторы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1000, г. Рязань, пос. Никули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адонеж Петролеум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81, РФ, Тюменская область, Уватский район, с. Солянка, ул. Центральная, 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егиональный технический центр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Тюменская область, ХМАО, г. Нижневартовск, ул. Геофиз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егиональный центр сервисных услуг-Нижневартовск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Нижневартовск, улица  Кузоваткина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 более чем 50 процентами от общего количества голосов, приходящихся на акции,  составляющие уставный капитал юридического лица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егиональный центр сервисных услуг-Няган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ХМАО, г. Нягань, ул. Сибирская д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егиональный центр сервисных услуг-ОНАКО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Оренбург, ул. Терешковой"д.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ЗАО "Редакция газеты "Нефтяник"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 Проспект Победы,  дом 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оспан Интернешнл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7418, Москва, Новочеремушкинская ул, д. 69 б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язанская нефтеперерабатывающая компани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.Рязань, пос. Никуличи, д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язанский трамвай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0035, г. Рязань, ул. Гоголя, 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Рязань-Регион-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0013, г. Рязань, Товарный двор (ст. Рязань-1), 8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0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Самотлорторг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 город Нижневартовск,  улица Ленина , дом 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Самотлор-Урал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24, город Екатеринбург, улица Бисертская, дом 4 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Сервисный центр "Тор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ород Нижневартовск, улица Индустриальная , дом 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Сиданко-Нефтепереработк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9017, город Москва, Кадашевская набережная, дом 6/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10.1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СИРАКУЗЫ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7421, г. Москва, Ул. Новаторов, д.7, копр. 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, через  ОАО "ТНК",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СУПНПиКР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Тюменская область, ХМАО, город  Нижневартовск, 12 км Самотлорской доро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Технологический транспор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оссия, Удмуртская Республика, город Ижевск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.09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ТНК-Украина-Инвес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01135, Украина, г. Киев, ул. Павловская, 29, 5-й этаж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Транзит - 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Нахимовский проспект, д. 24 А (Комплекс АЗС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Тула-Регион-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0000, г. Тула, ул. Тургеневская, 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Тюменский нефтяной научный центр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Российская Федерация, г. Тюмень, ул. Ленина,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Удмуртнефтестрой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оссия, Удмуртская Республика, город Ижевск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.09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Удмуртнефть-Бурение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оссия, Удмуртская Республика, город Ижевск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.09.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Управление по ремонту труб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ород Нижневартовск,  улица Кузоваткина дом 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Урал-Регион-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0014, г. Екатеринбург, ул. Ленина, 5-1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Учебный центр "Саратовнедр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3107, РФ, Саратовская область, город Энгельс, улица Красноярская, дом 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8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Черногортран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628634, Тюменская область,  Ханты-Мансийский автономный округ, Нижневартовский район, р.п. Излучинск, ул. Набережная, 13, каб. 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1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ЗАО "Эко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Калуга, Грабцевское шоссе, п. Нефтеб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Ирко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107078 г .Москва Боярский переулок д.3/4 стр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  <w:lang w:val="en-US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rStyle w:val="SUBST"/>
                <w:iCs w:val="false"/>
              </w:rPr>
              <w:t>ЗАО «Сиданко-Инвестмент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9110, г. Москва, ул. Щепкина, д. 42стр. 2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01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Сиданко-Секьюритиз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129110, г. Москва, ул. Щепкина, д. 42стр. 2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01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ЗАО «СЛ-Трейдинг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626170, Российская Федерация,  Тюменская область, Уватский район, поселок Уват, улица Ленина, дом 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7.09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О «ТНК-ВР Северная столиц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. Санкт-Петербург, 197046, Петроградская набережная, д. 18, лит.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/>
                <w:i/>
              </w:rPr>
              <w:t>12.07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О «ТНК-ВР Снабжени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Ф, 119019, г. Москва, ул. Арбат, д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6.07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егосударственный пенсионный фонд "Владимир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600005, г. Владимир, ул. Горького, 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екоммерческое партнерство "Нижневартовская городская служба спасени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 улица 60 лет Октября, Речпор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 xml:space="preserve">TNK-BP Ltd имеет право косвенно распоряжаться более чем 50 % от общего количества голосов юридического лиц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Варьеганнефтегазстрой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 - Мансийский автономный округ, г. Радужный,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Варьегантепло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 РФ, Тюменская область, Ханты - Мансийский автономный округ, г. Радужный,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Верхнечонскнефтегаз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г. Иркутск, 664011, ул. Нижняя Набережная, 14, офис 8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Европа плюс Урал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24, г. Оренбург, Аксакова,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Заполярнефтегаз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608, ЯНАО, г.Салехард, ул.Ямальская, 1 "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Калуга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8000, г.Калуга, Грабцевское шоссе,"Нефтебаз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Компания "Русиа Петролеум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4011, Г. Иркутск, Нижняя набережная, д.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Корпорация Югра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ХМАО, Тюменская область, Нижневартовский район, п. Излучинск, пер. Строителей д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Лисичанскнефтеоргсинтез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Попасненский р-н., г. Лисичанск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Лисичанск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Попасненский р-н, г. Лисичанск-17, ул. Артемовская, 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9.09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Миньон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Чешская Республика, город Плезень, улица Америцка, дом 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НижневартовскАСУ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ХМАО. Тюменская область, город  Нижневартовск-6, улица  Индустриальная, дом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Нижневартовскнефтегаз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Нижневартовское нефтегазодобывающее предприятие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РФ, ХМАО, Тюменская область, город Нижневартовск. улица Ленина , дом 17/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Новосибирскнефтегаз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32080, Российская Федерация, Новосибирская область, село Северное, улица Ленина, дом 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6.02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ОКБ БН КОННА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5201, Москва, Каширский пр. д.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Оренбурггеология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0356, РФ, г. Оренбург, Парковый проспект, 6</w:t>
            </w:r>
          </w:p>
          <w:p>
            <w:pPr>
              <w:pStyle w:val="Normal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о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Оренбург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6, г. Оренбург, ул. Терешковой, 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10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Пайях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3210, РФ,  Красноярский край, г. Дудинка, ул. Короткая, 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Природное наследие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60356, РФ, г. Оренбург, Парковый проспект, 6 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о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Ростов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44029, город Ростов-на-Дону, улица Селиванова, дом 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10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Русско-Реченское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735, РФ, Тюменская область, Ямало-Ненецкий автономный округ, Тазовский район, пос. Газ-Сал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А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Рязанский завод нефтехимпродуктов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Ф, г. Рязань, район Южный Промузел, д. 8ж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имеет право косвенно распоряжаться более чем 50 процентами от общего количества голосов, приходящихся на акции, составляющие уставно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Рязанский НПЗ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.Рязань, пос. Никуличи, д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Рязань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0013, г.Рязань "Нефтебаз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Самотлорнефтегаз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Тюменская область, ХМАО, г. Нижневартовск, улица  Ленина, дом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Саратов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410600, город Саратов, улица Московская, дом 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3.10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Саратовский нефтеперерабатывающий завод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022, Россия, город Саратов, улица Брянская, дом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Сузун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3210, РФ, Красноярский край, г. Дудинка, ул. Короткая, 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елекомпания "СФЕР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г. Нижневартовск, ул. Ленина 2 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К "Новый регион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08, Россия, Удмуртская Республика, город Ижевск, улица Пушкинская, дом 2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НК-ВР Менеджмен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5093, г. Москва, ул. Щипок, 18, стр.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, 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НК-ВР Холдинг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Ф, Тюменская область, Уватский район, село Уват, ул. Октябрьская, дом 6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.11.2004</w:t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12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</w:rPr>
              <w:t>8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Style w:val="SUBST"/>
              </w:rPr>
              <w:t>84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НК-Нижневартовск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Излучинск, улица Набережная, дом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 юридического лица.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1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НК-Няган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7790, г. Нягань, Тюменская область, Ханты-Мансийский автономный округ, ул. 30 лет Победы, д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НК-Переработка и сбы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129515, Москва, ул. Академика Королева, д. 9, корп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акци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НК-Столиц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. Москва, ул. Щипок, 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орговый дом "Росси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Тюменская область, город  Нижневартовск,  улица  Мира. дом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ула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0000, г.Тула, ул. Тургеневская, 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Тюменнефтегаз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Тюмень, ул.  Ленина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, через ОАО "ТНК",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Уватнефтегаз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г.Тюмень, ул.Ленина,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Удмурт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57, Удмуртская Республика, город Ижевск, улица Красноармейская, дом 1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Урал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  г. Екатериинбург, ул. 8 Марта, 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Уральская нефтяная компани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620031, г. Екатеринбург, Октябрьская пл., д.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"Черногор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РФ, Тюменская область, ХМАО, город Нижневартовск, улица Индустриальная, дом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 юридического лица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06.1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АО Агропромышленная база "Исеть-Аган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00, Российская Федерация, г.Тюмень, ул.Республики, дом 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.09.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 "Варьеган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., Ханты-Мансийский автономный округ, г.Радужный, южная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10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Агрофирма Увекска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055, город Саратов, поселок Уве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9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АТМ-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Устиновский район, пос.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Балтия Ойл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Красногорский район, 23 км. а/м "Балтия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Белозерное управление технологического транспорт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Тюменская обл., г. Нижневартовск, западный промузел, панель №3, ул. Индустриальная, 18 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Бузулукское управление пассажирского транспорт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Гая, 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Бузулукское управление технологического транспорт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Техническая,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Бухгалтер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7145, Россия, Удмуртская Республика, поселок Игра, улица Советская, дом 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3.06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Варьеганская транспортная компани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Тюменская область, Ханты-Мансийский автономный округ, г. Радужный,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1.08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Геосервис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9000, РФ, Республика Алтай, г. Горно-Алтайск, ул. Улагашева,13</w:t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</w:t>
            </w:r>
            <w:r>
              <w:rPr>
                <w:i/>
                <w:iCs/>
              </w:rPr>
              <w:t>:</w:t>
            </w:r>
            <w:r>
              <w:rPr>
                <w:b/>
                <w:bCs/>
                <w:i/>
                <w:iCs/>
              </w:rPr>
              <w:t xml:space="preserve"> TNK-BP Ltd  имеет право косвенно  распоряжаться более чем 50 процентами от общего количества голосов, приходящихся на доли, составляющие уставно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Городское рекламное агентство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Тюменская область, г. Нижневартовск, ул. Мусы Джалиля, д. 22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Детский оздоровительный лагерь "Дружб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573, РФ, Рязанская обл., Шацкий район, с. Лесная слоб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Запсибнефтепродук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Тюменская область, г. Нижневартовск, ул. Кузоваткина, д.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Издательство "Вес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2, РФ, Ханты-Мансийский автономный округ, г. Радужный, 6 микрорайон, дом 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Имущественный комплекс "Геотран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ренбургский р-н, пос. Переволоцк, ул. Северная, 1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Интер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400005, город Волгоград, улица Коммунистическая, дом 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.06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Иртышстройинвес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оссийская Федерация, Тюменская область, Уватский район, с. Уват, ул. Ленина, д.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выктанефтегаз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г. Иркутск, улица Советская, 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МАТРОН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МКАД, 29 км, вл. 7 (Комплекс АЗС и автомойк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мпания Магистраль 99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Московская область, г. Люберцы, ул. Инициативная, д. 3 "а"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мпания по управлению имущественным комплексом" (г. Ижевск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08, Удмуртская Республика, г. Ижевск, ул. Пушкинская, 2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12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мпания по управлению имущественным комплексом" (г. Нижневартовск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мпания по управлению имущественным комплексом" (г. Няган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Нягань, ул. Сибирская, д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омпания по управлению имущественным комплексом" (г. Оренбург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1, г. Оренбург, ул. Чкалова, 43 "а"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Красноленинский нефтеперерабатывающий завод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г. Нягань, ул. Сергинская, 10 , корпус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Майлстоун- Л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г. Люберцы, Октябрьский проспект, д. 4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Механик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поселок Смирново, дом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МКС-1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3060, г. Москва, ул. Народного ополчения, дом 51, корп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адежд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., Ханты-Мансийский автономный округ, г.Радужный, южная пром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1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Б-2"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анты-Мансийский автономный округ, Нижневартовский район, р.п. Излучинск, ул. Набережная, дом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0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ефтебыт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68, РФ, УР, г. Ижевск, ул. Петрова, 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ефтетрубопровод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Устиновский район, поселок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авторем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дом 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ая база по ремонту и наладке энергетического оборудовани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я, Тюменская обл., г. Нижневартовск, ул. Кузоваткина,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нефтеперерабатывающее объединение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. Тюменская область, город Нижневартовск, улица Кузоваткина,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предприятие по ремонту скважин №1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28606, РФ, ХМАО, Тюменская область, город  Нижневартовск-6, 12 километр  Самотлорской доро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предприятие по ремонту скважин №2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 Нижневартовск, улица  Кузоваткина, 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предприятие по ремонту скважин №3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ХМАО, Тюменская область, город  Нижневартовск, улица  Кузоваткина,  дом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управление  технологического транспорт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 Тюменская область, город  Нижневартовск, улица  Индустриальная, здание ООО "НУТТ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управление технологического транспорта № 1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 дом 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управление технологического транспорта № 2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. улица Индустриальная дом 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ое управление технологического транспорта № 5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 Нижневартовск, улица  Индустриальная,  дом 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тепло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район ГП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ижневартовскэнерго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9, РФ, ХМАО, Тюменская область, город  Нижневартовск, улица  9П, дом 41, строение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овосибирскнефтегаз-Энерго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овосибирская обл., С. Северное, ул.Ленина, д.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ягань-Меди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Тюменская обл., г. Нягань, ул. Лазарева, д. 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Няганьэнерго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Россия, Ханты-Мансийский автономный округ, г. Нягань, 6 проезд, дом 3, корпус 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Ойл Менеджмент груп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3, Луганская область, г. Лисичанськ, ул. Свердлова, д. 37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акци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7.05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ОЙЛ -ТЕЛЕКОМ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57, РФ, УР, г. Ижевск, ул. Советская, 15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9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Оренбургавторем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Оренбург-Меди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0006, г. Оренбург, ул.Терешковой, 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Оренбургэнерго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Радужнинская Компания по Ремонту и Освоению Скважин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628463, Российская Федерация, Тюменская обл., Ханты-Мансийский автономный округ, г. Радужный, Южная промзона, здание АБК Базы производственного обслуживания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Радужный-Нефтегазстрой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-Мансийский автономный округ, г. Радужный, промышленная 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Региональный центр сервисных услуг-Ижевск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426057, Удмуртская Республика, г. Ижевск, ул. Красноармейская, 18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Редакция телепрограмм "Вест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ренбургская обл., г. Сорочинск, 2-ой микрорайон, 14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Рембыт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95, п.Талинка, Центральный микрорайон, дом 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алерна - М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г. Мытищи, ул. 1-я Вокзальная, д. 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амотлорское управление технологического транспорт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06, РФ, ХМАО, Тюменская область, город Нижневартовск, 12 километр Самотлорской доро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АМШАЛ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Московская область, Люберецкий район, пос. Томилино, Новорязанское шоссе. д.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борсаре Менеджмен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еспублика Калмыкия, 358000, г. Элиста, ул. Юрия Клыкова, д. 1, ком. 407 "б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ервисная транспортная компани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3, Россия, Ханты-Мансийский автономный округ, г. Нягань, ул. Сибирская, дом 20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, через ОАО "ТНК" и ЗАО "Региональный центр сервисных услуг-Нягань",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орочинское управление технологического транспорт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пецТехТран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Устиновский район, пос. Смирно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Старополтавское нефтепромысловое управление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04210, Волгоградская область, Старополтавский район, село Старая Полтавка, улица Ленина, дом 1 "а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7.05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агульское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60022, РФ, г. Красноярск, ул. Партизана Железняка, дом 24-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елекомпания "РТВ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2, РФ, Ханты-Мансийский автономный округ, г. Радужный, 6 микрорайон, дом 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НК-Бизнес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Тюменская область. г. Нижневартовск, ул. Кузоваткина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НК-ВР Украин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1025, г. Киев, ул. Владимирская, д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.06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НК-Рязан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оссийская Федерация, 391000, г. Рязань, Район Южный Промузел, д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НК-Сбы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2002, г. Киев, ул. М. Расковой,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НК-Смазочные материалы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РФ, г. Рязань, район Южный промузел, д.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.0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/>
            </w:r>
          </w:p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ОО </w:t>
            </w:r>
            <w:r>
              <w:rPr>
                <w:rStyle w:val="SUBST"/>
                <w:i w:val="false"/>
                <w:iCs w:val="false"/>
              </w:rPr>
              <w:t>"</w:t>
            </w:r>
            <w:r>
              <w:rPr>
                <w:b/>
                <w:bCs/>
                <w:i/>
                <w:iCs/>
              </w:rPr>
              <w:t>ТНК-Уват</w:t>
            </w:r>
            <w:r>
              <w:rPr>
                <w:rStyle w:val="SUBST"/>
                <w:i w:val="false"/>
                <w:iCs w:val="false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6170, РФ, Тюменская область, п. Уват, ул. Ленина, д. 77.</w:t>
            </w:r>
          </w:p>
          <w:p>
            <w:pPr>
              <w:pStyle w:val="Normal"/>
              <w:spacing w:before="20" w:after="20"/>
              <w:rPr>
                <w:rStyle w:val="SUBST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Причина, в силу которой данное лицо принадлежит к той группе лиц, к которой принадлежит акционерное общество:</w:t>
            </w:r>
            <w:r>
              <w:rPr>
                <w:b/>
                <w:bCs/>
                <w:i/>
                <w:iCs/>
              </w:rPr>
              <w:t xml:space="preserve"> TNK-BP Ltd  имеет право косвенно  распоряжаться более чем 50 процентами от общего количества голосов, приходящихся на доли, составляющие уставной капитал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0.06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НК-Югр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ХМАО, Тюменская область, г. Нижневартовск, ул. Кузоваткина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опливно-заправочная компания "ТНК-Ави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08300, Киевская обл., г. Борисполь-7, аэропорт, здание профилактория, 3 эт., ком. 2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1.03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ОС Инвестмент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ОС Менеджмен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ОС Секъюритиз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Петрозаводск, ул. Володарского, д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ОС Холдинг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85005, г. Петрозаводск, ул. Володарского, д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ТЭЯ АЗК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г. Москва, Варшавское шоссе, д. 132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Уватстройинвес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6170, Российская Федерация, Тюменская область, Уватский район, с. Уват, ул. Ленина, д.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Удмуртская лизинговая компани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7900, г. Сарапул, Красная площадь, д. 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%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Удмуртэнергонефт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26039, РФ, УР, г. Ижевск,  пос. Смирново, дом 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3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Управление по повышению нефтеотдачи пластов и капитальный ремонт скважин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186, г. Нягань, Сибирская, 7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Управление средств автоматизации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 Излучинск, улица Набережная, дом 13, кабинет  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Управление технологического транспорт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Новосибирская обл., с.Северное, ул. Октябрьская, 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0.06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Финэкс-М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9041, город Москва, улица Большая Переяславская, дом 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7.11.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Фобосснефтедобыч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Тюменская область, ХМАО-Югра, г. Нижневартовск, ул. Кузоваткина,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.0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Центральная база производственного обслуживания по ремонту электропогружных установок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Центральная база производственного обслуживания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Центральная трубная баз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61046, Оренбургская обл., г. Бузулук, ул. Магистральная,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Атлант-СДК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07049, г. Москва, Мароновский пер., 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5.12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Гарант - Курск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305000, г.Курск, ул. Можаевская, 2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Гарант-Ижевск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дмуртская республика. Г.Ижевск, ул.Красноармейская, 182, к.2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6.12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Гарант-Саратов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410600, РФ, г. Саратов, ул. Сакки и Ванцетти, дом 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6.02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Грани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185005 Петрозаводск, Володарского 6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Рус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6, г. Нижневартовск, Западная промзона, панель 21, ул. Кузоваткина № 3 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ТНК - Нефтезащит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300000, г.Тула, Тургеневская, 38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ТНК - Рубеж - Рязан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391000, г.Рязань, район Южный Промузел, 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ТНК - Рубеж - Тюмен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5039, Тюмень, ул.Барабинская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ТНК - Центурион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48009, г.Калуга, Грабцевское шоссе, пос.Нефтеб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ТНК-Алек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83, г. Нягань, ул. Сибирская 10. корп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астное охранное предприятие "ТНК-Гаран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13093, г. Москва, ул. Щипок, д. 18 стр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ерногорнефтепереработк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РФ, ХМАО. Тюменская область Нижневартовский район, Белозерный ЦТП, "Завод моторных топлив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ерногорнефтеремонт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абочий поселок Излучинск, улица Набережная, дом 13, кабинет 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, через ОАО "СИДАНКО" и ОАО "ТНК-Нижневартовск",  распоряжаться более чем 50 процентами от общего количества голосов, приходящихся на дол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ерногорнефте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МАО, Нижневартовский район, р.п. Излучинск, улица  Набережная,дом 13, кабинет 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распоряжаться более чем 50 процентами от общего количества голосов, приходящихся на дол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5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ерногортепло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34, РФ, Тюменская область, Ханты-Мансийский автономный округ, Нижневартовский район, р.п. Излучинск, ул. Набережная, 13, каб. 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4.1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Чумпасснефтедобыч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611, РФ, Тюменская область, ХМАО-Югра, г. Нижневартовск, ул. Кузоваткина, 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 имеет право косвенно  распоряжаться более чем 50 процентами от общего количества голосов, приходящихся на доли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.01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ООО "Электроника-Сервис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628463, РФ, Тюменская область, Ханты-Мансийский автономный округ, г. Радужный, промышленная з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12.0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rStyle w:val="SUBST"/>
                <w:b/>
                <w:b/>
                <w:bCs/>
                <w:i/>
                <w:i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iCs w:val="false"/>
              </w:rPr>
              <w:t>ООО «ТНК-ВР технолог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20" w:after="20"/>
              <w:rPr/>
            </w:pPr>
            <w:r>
              <w:rPr>
                <w:b/>
                <w:bCs/>
                <w:i/>
              </w:rPr>
              <w:t>РФ, 625000, Тюменская область, г. Тюмень, ул. Ленина, д. 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Включено в список аффилированных лиц 08.11.200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Лицо принадлежит к той группе лиц, к которой принадлежит акционерное общество.</w:t>
            </w:r>
          </w:p>
          <w:p>
            <w:pPr>
              <w:pStyle w:val="Header"/>
              <w:widowControl/>
              <w:tabs>
                <w:tab w:val="clear" w:pos="4677"/>
                <w:tab w:val="clear" w:pos="9355"/>
              </w:tabs>
              <w:autoSpaceDE w:val="true"/>
              <w:spacing w:before="0" w:after="0"/>
              <w:jc w:val="both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iCs w:val="false"/>
              </w:rPr>
              <w:t>TNK-BP Limited имеет право косвенно распоряжаться более чем 50 процентами от общего количества голосов, приходящихся на акции (доли), составляющие уставно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/>
                <w:i/>
              </w:rPr>
              <w:t>25.08.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ПИИ "ТНК-Украина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93117, Украина, г. Лисичанск Луганской обла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TNK-BP Ltd имеет право косвенно распоряжаться более чем 50 процентами от общего количества голосов, приходящихся на акции (доли)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ПО "Домостроитель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Украина, 93117, Луганская обл., р-н Попаснянский, г. Лисичанск-17, пл-ка ОАО "ЛИНО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имеет право косвенно распоряжаться более чем 50 % от общего количества голосов  приходящихся на доли, составляющие уставный капитал юридического лиц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19.09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</w:rPr>
              <w:t>ТНК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Индастриал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Холдингс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Лимитед</w:t>
            </w:r>
            <w:r>
              <w:rPr>
                <w:rStyle w:val="SUBST"/>
                <w:lang w:val="en-US"/>
              </w:rPr>
              <w:t xml:space="preserve"> (TNK Indastrial Holdings Limited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Крейгмьюир Чеймберс, п/я 71, Роуд Таун, Тортола, Британские Виргинские Остров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 более чем 50 % от общего количества голосов акционерн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lang w:val="en-US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rPr>
                <w:rStyle w:val="SUBST"/>
                <w:lang w:val="en-US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>
                <w:rStyle w:val="SUBST"/>
              </w:rPr>
              <w:t>ТНК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Интернэшнл</w:t>
            </w:r>
            <w:r>
              <w:rPr>
                <w:rStyle w:val="SUBST"/>
                <w:lang w:val="en-US"/>
              </w:rPr>
              <w:t xml:space="preserve"> </w:t>
            </w:r>
            <w:r>
              <w:rPr>
                <w:rStyle w:val="SUBST"/>
              </w:rPr>
              <w:t>Лимитед</w:t>
            </w:r>
            <w:r>
              <w:rPr>
                <w:rStyle w:val="SUBST"/>
                <w:lang w:val="en-US"/>
              </w:rPr>
              <w:t xml:space="preserve"> (TNK International Limited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 xml:space="preserve">Крейгмьюир Чеймберс, п/я 71, Роуд Таун, Тортола, Британские Виргинские Остров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  <w:r>
              <w:rPr/>
              <w:t xml:space="preserve">. 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</w:rPr>
              <w:t>ТNK-BP Ltd  имеет право косвенно распоряжаться  более чем 50 % от общего количества голосов акционерн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</w:rPr>
              <w:t>29.08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20" w:after="20"/>
              <w:jc w:val="center"/>
              <w:rPr>
                <w:rStyle w:val="SUBST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bidi w:val="0"/>
        <w:spacing w:before="20" w:after="20"/>
        <w:rPr>
          <w:rStyle w:val="SUBST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pacing w:before="20" w:after="2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0" w:after="0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 "Варьеганнефтегаз"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Symbol;Wingdings 3" w:hAnsi="Symbol;Wingdings 3" w:cs="Times New Roman;Times New Roman"/>
    </w:rPr>
  </w:style>
  <w:style w:type="character" w:styleId="WW8Num2z1">
    <w:name w:val="WW8Num2z1"/>
    <w:qFormat/>
    <w:rPr>
      <w:rFonts w:ascii="Courier New;Times New Roman" w:hAnsi="Courier New;Times New Roman" w:cs="Courier New;Times New Roman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3z0">
    <w:name w:val="WW8Num3z0"/>
    <w:qFormat/>
    <w:rPr>
      <w:rFonts w:ascii="Symbol;Wingdings 3" w:hAnsi="Symbol;Wingdings 3" w:cs="Times New Roman;Times New Roman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" w:hAnsi="Wingdings" w:cs="Times New Roman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Times New Roman" w:hAnsi="Courier New;Times New Roman" w:cs="Courier New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Times New Roman" w:hAnsi="Courier New;Times New Roman" w:cs="Courier New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k-bp.ru/investors/disclosur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10:00Z</dcterms:created>
  <dc:creator>Электронная Анкета ФКЦБ России 2.7</dc:creator>
  <dc:description/>
  <cp:keywords/>
  <dc:language>en-US</dc:language>
  <cp:lastModifiedBy>TIParahina</cp:lastModifiedBy>
  <cp:lastPrinted>2005-07-21T11:39:00Z</cp:lastPrinted>
  <dcterms:modified xsi:type="dcterms:W3CDTF">2006-01-10T12:24:00Z</dcterms:modified>
  <cp:revision>124</cp:revision>
  <dc:subject/>
  <dc:title>СПИСОК АФФИЛИРОВАННЫХ ЛИЦ</dc:title>
</cp:coreProperties>
</file>