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0" w:after="20"/>
        <w:rPr>
          <w:sz w:val="44"/>
          <w:szCs w:val="20"/>
        </w:rPr>
      </w:pPr>
      <w:r>
        <w:rPr>
          <w:sz w:val="44"/>
          <w:szCs w:val="20"/>
        </w:rPr>
      </w:r>
    </w:p>
    <w:p>
      <w:pPr>
        <w:pStyle w:val="Heading"/>
        <w:rPr>
          <w:sz w:val="44"/>
          <w:szCs w:val="20"/>
        </w:rPr>
      </w:pPr>
      <w:r>
        <w:rPr>
          <w:sz w:val="44"/>
          <w:szCs w:val="20"/>
        </w:rPr>
        <w:t>СПИСОК АФФИЛИРОВАННЫХ ЛИЦ</w:t>
      </w:r>
    </w:p>
    <w:p>
      <w:pPr>
        <w:pStyle w:val="Normal"/>
        <w:jc w:val="center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Heading2"/>
        <w:rPr>
          <w:sz w:val="40"/>
        </w:rPr>
      </w:pPr>
      <w:r>
        <w:rPr>
          <w:sz w:val="40"/>
        </w:rPr>
        <w:t>Открытое акционерное общество «Варьеганнефтегаз»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397"/>
        <w:gridCol w:w="397"/>
        <w:gridCol w:w="397"/>
        <w:gridCol w:w="397"/>
        <w:gridCol w:w="396"/>
        <w:gridCol w:w="511"/>
        <w:gridCol w:w="476"/>
      </w:tblGrid>
      <w:tr>
        <w:trPr/>
        <w:tc>
          <w:tcPr>
            <w:tcW w:w="268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Код эмитента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28"/>
                <w:lang w:val="en-US"/>
              </w:rPr>
            </w:pPr>
            <w:r>
              <w:rPr>
                <w:b/>
                <w:bCs/>
                <w:sz w:val="36"/>
                <w:szCs w:val="28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28"/>
                <w:lang w:val="en-US"/>
              </w:rPr>
            </w:pPr>
            <w:r>
              <w:rPr>
                <w:b/>
                <w:bCs/>
                <w:sz w:val="36"/>
                <w:szCs w:val="28"/>
                <w:lang w:val="en-US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28"/>
                <w:lang w:val="en-US"/>
              </w:rPr>
            </w:pPr>
            <w:r>
              <w:rPr>
                <w:b/>
                <w:bCs/>
                <w:sz w:val="36"/>
                <w:szCs w:val="28"/>
                <w:lang w:val="en-US"/>
              </w:rPr>
              <w:t>7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  <w:t>А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tbl>
      <w:tblPr>
        <w:tblW w:w="4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01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9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Normal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32"/>
        </w:rPr>
        <w:t xml:space="preserve">Место нахождения эмитента: </w:t>
      </w:r>
      <w:r>
        <w:rPr>
          <w:rStyle w:val="SUBST"/>
          <w:b w:val="false"/>
          <w:bCs w:val="false"/>
          <w:i w:val="false"/>
          <w:iCs w:val="false"/>
          <w:sz w:val="28"/>
        </w:rPr>
        <w:t xml:space="preserve">626448, Тюменская область, </w:t>
      </w:r>
      <w:r>
        <w:rPr>
          <w:rStyle w:val="SUBST"/>
          <w:b w:val="false"/>
          <w:bCs w:val="false"/>
          <w:i w:val="false"/>
          <w:iCs w:val="false"/>
          <w:sz w:val="28"/>
          <w:szCs w:val="32"/>
        </w:rPr>
        <w:t>Ханты-Мансийский автономный округ,</w:t>
      </w:r>
      <w:r>
        <w:rPr>
          <w:rStyle w:val="SUBST"/>
          <w:b w:val="false"/>
          <w:bCs w:val="false"/>
          <w:i w:val="false"/>
          <w:iCs w:val="false"/>
          <w:sz w:val="28"/>
        </w:rPr>
        <w:t xml:space="preserve"> город Радужный, 2-й микрорайон, дом 21.</w:t>
      </w:r>
    </w:p>
    <w:p>
      <w:pPr>
        <w:pStyle w:val="Normal"/>
        <w:jc w:val="both"/>
        <w:rPr>
          <w:rStyle w:val="SUBST"/>
          <w:b/>
          <w:b/>
          <w:bCs/>
          <w:i/>
          <w:i/>
          <w:iCs/>
          <w:sz w:val="28"/>
        </w:rPr>
      </w:pPr>
      <w:r>
        <w:rPr/>
      </w:r>
    </w:p>
    <w:p>
      <w:pPr>
        <w:pStyle w:val="TextBody"/>
        <w:rPr/>
      </w:pPr>
      <w:r>
        <w:rPr/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Адрес страницы в сети Интернет:</w:t>
      </w:r>
      <w:r>
        <w:rPr>
          <w:sz w:val="28"/>
        </w:rPr>
        <w:t xml:space="preserve"> </w:t>
      </w:r>
      <w:hyperlink r:id="rId2">
        <w:r>
          <w:rPr>
            <w:rStyle w:val="InternetLink"/>
            <w:bCs/>
            <w:sz w:val="28"/>
            <w:lang w:val="en-US"/>
          </w:rPr>
          <w:t>http</w:t>
        </w:r>
        <w:r>
          <w:rPr>
            <w:rStyle w:val="InternetLink"/>
            <w:bCs/>
            <w:sz w:val="28"/>
          </w:rPr>
          <w:t>://</w:t>
        </w:r>
        <w:r>
          <w:rPr>
            <w:rStyle w:val="InternetLink"/>
            <w:bCs/>
            <w:sz w:val="28"/>
            <w:lang w:val="en-US"/>
          </w:rPr>
          <w:t>www</w:t>
        </w:r>
        <w:r>
          <w:rPr>
            <w:rStyle w:val="InternetLink"/>
            <w:bCs/>
            <w:sz w:val="28"/>
          </w:rPr>
          <w:t>.</w:t>
        </w:r>
        <w:r>
          <w:rPr>
            <w:rStyle w:val="InternetLink"/>
            <w:bCs/>
            <w:sz w:val="28"/>
            <w:lang w:val="en-US"/>
          </w:rPr>
          <w:t>tnk</w:t>
        </w:r>
        <w:r>
          <w:rPr>
            <w:rStyle w:val="InternetLink"/>
            <w:bCs/>
            <w:sz w:val="28"/>
          </w:rPr>
          <w:t>-</w:t>
        </w:r>
        <w:r>
          <w:rPr>
            <w:rStyle w:val="InternetLink"/>
            <w:bCs/>
            <w:sz w:val="28"/>
            <w:lang w:val="en-US"/>
          </w:rPr>
          <w:t>bp</w:t>
        </w:r>
        <w:r>
          <w:rPr>
            <w:rStyle w:val="InternetLink"/>
            <w:bCs/>
            <w:sz w:val="28"/>
          </w:rPr>
          <w:t>.</w:t>
        </w:r>
        <w:r>
          <w:rPr>
            <w:rStyle w:val="InternetLink"/>
            <w:bCs/>
            <w:sz w:val="28"/>
            <w:lang w:val="en-US"/>
          </w:rPr>
          <w:t>ru</w:t>
        </w:r>
        <w:r>
          <w:rPr>
            <w:rStyle w:val="InternetLink"/>
            <w:bCs/>
            <w:sz w:val="28"/>
          </w:rPr>
          <w:t>/</w:t>
        </w:r>
        <w:r>
          <w:rPr>
            <w:rStyle w:val="InternetLink"/>
            <w:bCs/>
            <w:sz w:val="28"/>
            <w:lang w:val="en-US"/>
          </w:rPr>
          <w:t>investors</w:t>
        </w:r>
        <w:r>
          <w:rPr>
            <w:rStyle w:val="InternetLink"/>
            <w:bCs/>
            <w:sz w:val="28"/>
          </w:rPr>
          <w:t>/</w:t>
        </w:r>
        <w:r>
          <w:rPr>
            <w:rStyle w:val="InternetLink"/>
            <w:bCs/>
            <w:sz w:val="28"/>
            <w:lang w:val="en-US"/>
          </w:rPr>
          <w:t>disclosure</w:t>
        </w:r>
        <w:r>
          <w:rPr>
            <w:rStyle w:val="InternetLink"/>
            <w:bCs/>
            <w:sz w:val="28"/>
          </w:rPr>
          <w:t>/</w:t>
        </w:r>
      </w:hyperlink>
      <w:r>
        <w:rPr>
          <w:rStyle w:val="InternetLink"/>
          <w:bCs/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both"/>
        <w:rPr/>
      </w:pPr>
      <w:r>
        <w:rPr/>
        <w:t>Генеральный директор</w:t>
        <w:tab/>
        <w:tab/>
        <w:tab/>
        <w:tab/>
        <w:t>___________________________</w:t>
        <w:tab/>
        <w:tab/>
        <w:tab/>
        <w:tab/>
        <w:tab/>
        <w:t>Р.И.Бакиров</w:t>
      </w:r>
    </w:p>
    <w:p>
      <w:pPr>
        <w:pStyle w:val="Normal"/>
        <w:jc w:val="both"/>
        <w:rPr/>
      </w:pPr>
      <w:r>
        <w:rPr>
          <w:sz w:val="24"/>
        </w:rPr>
        <w:t>03.10.2006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м.п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942"/>
        <w:gridCol w:w="1134"/>
        <w:gridCol w:w="2268"/>
      </w:tblGrid>
      <w:tr>
        <w:trPr>
          <w:trHeight w:val="23" w:hRule="atLeast"/>
        </w:trPr>
        <w:tc>
          <w:tcPr>
            <w:tcW w:w="11732" w:type="dxa"/>
            <w:gridSpan w:val="12"/>
            <w:tcBorders/>
          </w:tcPr>
          <w:p>
            <w:pPr>
              <w:pStyle w:val="TableHeading"/>
              <w:suppressLineNumbers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ды эмитента</w:t>
            </w:r>
          </w:p>
        </w:tc>
      </w:tr>
      <w:tr>
        <w:trPr>
          <w:trHeight w:val="23" w:hRule="atLeast"/>
        </w:trPr>
        <w:tc>
          <w:tcPr>
            <w:tcW w:w="11732" w:type="dxa"/>
            <w:gridSpan w:val="12"/>
            <w:tcBorders/>
          </w:tcPr>
          <w:p>
            <w:pPr>
              <w:pStyle w:val="Normal"/>
              <w:spacing w:before="20" w:after="2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Heading2"/>
              <w:spacing w:before="20" w:after="2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609000160</w:t>
            </w:r>
          </w:p>
        </w:tc>
      </w:tr>
      <w:tr>
        <w:trPr>
          <w:trHeight w:val="23" w:hRule="atLeast"/>
        </w:trPr>
        <w:tc>
          <w:tcPr>
            <w:tcW w:w="11732" w:type="dxa"/>
            <w:gridSpan w:val="12"/>
            <w:tcBorders/>
          </w:tcPr>
          <w:p>
            <w:pPr>
              <w:pStyle w:val="Normal"/>
              <w:spacing w:before="20" w:after="2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ГР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Heading2"/>
              <w:spacing w:before="20" w:after="20"/>
              <w:rPr>
                <w:sz w:val="20"/>
              </w:rPr>
            </w:pPr>
            <w:r>
              <w:rPr>
                <w:sz w:val="20"/>
              </w:rPr>
              <w:t>1028601465067</w:t>
            </w:r>
          </w:p>
        </w:tc>
      </w:tr>
      <w:tr>
        <w:trPr/>
        <w:tc>
          <w:tcPr>
            <w:tcW w:w="482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6344" w:type="dxa"/>
            <w:gridSpan w:val="3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2837"/>
        <w:gridCol w:w="5527"/>
        <w:gridCol w:w="1276"/>
        <w:gridCol w:w="1134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i w:val="false"/>
                <w:i w:val="false"/>
              </w:rPr>
            </w:pPr>
            <w:r>
              <w:rPr>
                <w:b/>
                <w:bCs/>
                <w:i/>
              </w:rPr>
              <w:t>Полное фирменное наименование (наименование для некоммерческой организации) или фамилия, имя, отчество афиллированного лиц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b/>
                <w:bCs/>
                <w:i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b/>
                <w:bCs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b/>
                <w:bCs/>
                <w:i/>
              </w:rPr>
              <w:t>Дата наступления основания (основа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Style w:val="SUBST"/>
              </w:rPr>
            </w:pPr>
            <w:r>
              <w:rPr>
                <w:b/>
                <w:bCs/>
                <w:sz w:val="16"/>
                <w:szCs w:val="16"/>
              </w:rPr>
              <w:t>Доля участия аффилированного лица в уставном капитале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Style w:val="SUBST"/>
              </w:rPr>
            </w:pPr>
            <w:r>
              <w:rPr>
                <w:b/>
                <w:bCs/>
                <w:sz w:val="16"/>
                <w:szCs w:val="16"/>
              </w:rPr>
              <w:t>Доля принадлежащих аффилированному лицу обыкновенных ак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Герберт</w:t>
            </w:r>
            <w:r>
              <w:rPr/>
              <w:t xml:space="preserve"> </w:t>
            </w:r>
            <w:r>
              <w:rPr>
                <w:rStyle w:val="SUBST"/>
              </w:rPr>
              <w:t>Ричард</w:t>
            </w:r>
            <w:r>
              <w:rPr/>
              <w:t xml:space="preserve">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г. Москв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14.06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Головачев</w:t>
            </w:r>
            <w:r>
              <w:rPr/>
              <w:t xml:space="preserve"> </w:t>
            </w:r>
            <w:r>
              <w:rPr>
                <w:rStyle w:val="SUBST"/>
              </w:rPr>
              <w:t xml:space="preserve">Николай </w:t>
            </w:r>
            <w:r>
              <w:rPr/>
              <w:t xml:space="preserve"> </w:t>
            </w:r>
            <w:r>
              <w:rPr>
                <w:rStyle w:val="SUBST"/>
              </w:rPr>
              <w:t>Михайлович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г. Москв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14.06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Горелик</w:t>
            </w:r>
            <w:r>
              <w:rPr/>
              <w:t xml:space="preserve"> </w:t>
            </w:r>
            <w:r>
              <w:rPr>
                <w:rStyle w:val="SUBST"/>
              </w:rPr>
              <w:t>Александр</w:t>
            </w:r>
            <w:r>
              <w:rPr/>
              <w:t xml:space="preserve"> </w:t>
            </w:r>
            <w:r>
              <w:rPr>
                <w:rStyle w:val="SUBST"/>
              </w:rPr>
              <w:t>Леонидович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Ф, Тюменская область, ХМАО, г. Радужный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01.01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ррис Мартин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г. Москв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14.06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Кристиан</w:t>
            </w:r>
            <w:r>
              <w:rPr/>
              <w:t xml:space="preserve"> </w:t>
            </w:r>
            <w:r>
              <w:rPr>
                <w:rStyle w:val="SUBST"/>
              </w:rPr>
              <w:t>Фил</w:t>
            </w:r>
            <w:r>
              <w:rPr/>
              <w:t xml:space="preserve"> </w:t>
            </w:r>
            <w:r>
              <w:rPr>
                <w:rStyle w:val="SUBST"/>
              </w:rPr>
              <w:t>Алан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г. Москв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14.06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Пилчер Дэвид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>
                <w:rStyle w:val="SUBST"/>
              </w:rPr>
              <w:t>РФ, г. Москв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14.06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rPr>
                <w:rStyle w:val="SUBST"/>
                <w:i w:val="false"/>
                <w:i w:val="false"/>
                <w:iCs w:val="false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Набойченко</w:t>
            </w:r>
            <w:r>
              <w:rPr/>
              <w:t xml:space="preserve"> </w:t>
            </w:r>
            <w:r>
              <w:rPr>
                <w:rStyle w:val="SUBST"/>
              </w:rPr>
              <w:t>Виктор</w:t>
            </w:r>
            <w:r>
              <w:rPr/>
              <w:t xml:space="preserve"> </w:t>
            </w:r>
            <w:r>
              <w:rPr>
                <w:rStyle w:val="SUBST"/>
              </w:rPr>
              <w:t>Валерьевич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 xml:space="preserve">Российская Федерация г. Москва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14.06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Нюняйкин</w:t>
            </w:r>
            <w:r>
              <w:rPr/>
              <w:t xml:space="preserve"> </w:t>
            </w:r>
            <w:r>
              <w:rPr>
                <w:rStyle w:val="SUBST"/>
              </w:rPr>
              <w:t>Вячеслав</w:t>
            </w:r>
            <w:r>
              <w:rPr/>
              <w:t xml:space="preserve"> </w:t>
            </w:r>
            <w:r>
              <w:rPr>
                <w:rStyle w:val="SUBST"/>
              </w:rPr>
              <w:t>Николаевич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Ф, Тюменская область, ХМАО, г. Нижневартовск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01.01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сипов</w:t>
            </w:r>
            <w:r>
              <w:rPr/>
              <w:t xml:space="preserve"> </w:t>
            </w:r>
            <w:r>
              <w:rPr>
                <w:rStyle w:val="SUBST"/>
              </w:rPr>
              <w:t>Михаил</w:t>
            </w:r>
            <w:r>
              <w:rPr/>
              <w:t xml:space="preserve"> </w:t>
            </w:r>
            <w:r>
              <w:rPr>
                <w:rStyle w:val="SUBST"/>
              </w:rPr>
              <w:t>Леонович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г. Москв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14.06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дченкова Наталья Валентиновн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Ф, Тюменская область, ХМАО, г. Радужный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01.01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уценко Александр Александрович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Ф, Тюменская область, ХМАО, г. Радужный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01.01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Турышева</w:t>
            </w:r>
            <w:r>
              <w:rPr/>
              <w:t xml:space="preserve"> </w:t>
            </w:r>
            <w:r>
              <w:rPr>
                <w:rStyle w:val="SUBST"/>
              </w:rPr>
              <w:t>Оксана</w:t>
            </w:r>
            <w:r>
              <w:rPr/>
              <w:t xml:space="preserve"> </w:t>
            </w:r>
            <w:r>
              <w:rPr>
                <w:rStyle w:val="SUBST"/>
              </w:rPr>
              <w:t>Викторовн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г. Москв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14.06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Хелмаас</w:t>
            </w:r>
            <w:r>
              <w:rPr/>
              <w:t xml:space="preserve"> </w:t>
            </w:r>
            <w:r>
              <w:rPr>
                <w:rStyle w:val="SUBST"/>
              </w:rPr>
              <w:t>Тор</w:t>
            </w:r>
            <w:r>
              <w:rPr/>
              <w:t xml:space="preserve"> </w:t>
            </w:r>
            <w:r>
              <w:rPr>
                <w:rStyle w:val="SUBST"/>
              </w:rPr>
              <w:t>Арн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Тюменская область, Ханты-Мансийский автономный округ, г. Нижневартовск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14.06.2006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/>
                <w:b/>
                <w:i/>
                <w:i/>
                <w:lang w:val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  <w:lang w:val="en-US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  <w:iCs w:val="false"/>
              </w:rPr>
              <w:t>Бакиров Рустем Ильгизович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Ф, Тюменская область, ХМАО, г. Нижневартовск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01.01.2006</w:t>
            </w:r>
          </w:p>
          <w:p>
            <w:pPr>
              <w:pStyle w:val="Normal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01.01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lang w:val="en-US"/>
              </w:rPr>
              <w:t>Blassindo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lang w:val="en-US"/>
              </w:rPr>
              <w:t>Holdings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lang w:val="en-US"/>
              </w:rPr>
              <w:t>Limited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TotalServe House, 17 Gr. Xenopoulou Street, P.O. 3106, Limassol, Cyprus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31.03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before="20" w:after="2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>Причина:</w:t>
            </w:r>
            <w:r>
              <w:rPr>
                <w:rStyle w:val="SUBST"/>
                <w:i w:val="false"/>
                <w:iCs w:val="false"/>
              </w:rPr>
              <w:t xml:space="preserve"> 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27.01</w:t>
            </w:r>
            <w:r>
              <w:rPr>
                <w:b/>
                <w:i/>
                <w:lang w:val="en-US"/>
              </w:rPr>
              <w:t>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iCs w:val="false"/>
                <w:lang w:val="en-US"/>
              </w:rPr>
              <w:t>Makono Consultants Limited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/>
            </w:pPr>
            <w:r>
              <w:rPr>
                <w:b/>
                <w:bCs/>
                <w:i/>
                <w:lang w:val="en-US"/>
              </w:rPr>
              <w:t>Themistokli Dervi, 5 Elenion Building, 2</w:t>
            </w:r>
            <w:r>
              <w:rPr>
                <w:b/>
                <w:bCs/>
                <w:i/>
                <w:vertAlign w:val="superscript"/>
                <w:lang w:val="en-US"/>
              </w:rPr>
              <w:t>nd</w:t>
            </w:r>
            <w:r>
              <w:rPr>
                <w:b/>
                <w:bCs/>
                <w:i/>
                <w:lang w:val="en-US"/>
              </w:rPr>
              <w:t xml:space="preserve"> floor, P.C. 1066 Nicosia, Cyprus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08.11.2005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i/>
                <w:lang w:val="en-US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iCs w:val="false"/>
                <w:lang w:val="en-US"/>
              </w:rPr>
              <w:t>Martanco Holdings Limited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/>
            </w:pPr>
            <w:r>
              <w:rPr>
                <w:b/>
                <w:bCs/>
                <w:i/>
                <w:lang w:val="en-US"/>
              </w:rPr>
              <w:t>Parthenonos, 30A, Strovolos, Nicosia, Cyprus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08.11.2005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i/>
                <w:lang w:val="en-US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lang w:val="en-US"/>
              </w:rPr>
            </w:pPr>
            <w:r>
              <w:rPr>
                <w:rStyle w:val="SUBST"/>
                <w:lang w:val="en-US"/>
              </w:rPr>
              <w:t>Novy Investments Limited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lang w:val="en-US"/>
              </w:rPr>
            </w:pPr>
            <w:r>
              <w:rPr>
                <w:rStyle w:val="SUBST"/>
                <w:lang w:val="en-US"/>
              </w:rPr>
              <w:t>Cyprus,3, Therm. Dervis Street, Julia House, 1066, Nicosia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lang w:val="en-US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  <w:lang w:val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  <w:lang w:val="en-US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lang w:val="en-US"/>
              </w:rPr>
            </w:pPr>
            <w:r>
              <w:rPr>
                <w:rStyle w:val="SUBST"/>
                <w:lang w:val="en-US"/>
              </w:rPr>
              <w:t>SBORSARE MANAGEMENT  LIMITED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lang w:val="en-US"/>
              </w:rPr>
            </w:pPr>
            <w:r>
              <w:rPr>
                <w:rStyle w:val="SUBST"/>
                <w:lang w:val="en-US"/>
              </w:rPr>
              <w:t>Julia House, 3 Th Dervis street, CY-1066 Nicosia, Cyprus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lang w:val="en-US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  <w:lang w:val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  <w:lang w:val="en-US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lang w:val="en-US"/>
              </w:rPr>
            </w:pPr>
            <w:r>
              <w:rPr>
                <w:rStyle w:val="SUBST"/>
                <w:lang w:val="en-US"/>
              </w:rPr>
              <w:t>TNK-BP Limited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lang w:val="en-US"/>
              </w:rPr>
            </w:pPr>
            <w:r>
              <w:rPr>
                <w:rStyle w:val="SUBST"/>
                <w:lang w:val="en-US"/>
              </w:rPr>
              <w:t>Craigmuir Chambers, P.O. Box 71, Road Town, Tortola, British Virgin Islands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Лицо имеет право косвенно распоряжаться более чем 50 процентами от общего количества голосов, приходящихся на акции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iCs w:val="false"/>
                <w:lang w:val="en-US"/>
              </w:rPr>
              <w:t>TOC Investments Limited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/>
            </w:pPr>
            <w:r>
              <w:rPr>
                <w:b/>
                <w:bCs/>
                <w:i/>
                <w:lang w:val="en-US"/>
              </w:rPr>
              <w:t>3, Them. Dervis Street, Julia House, 1</w:t>
            </w:r>
            <w:r>
              <w:rPr>
                <w:b/>
                <w:bCs/>
                <w:i/>
                <w:vertAlign w:val="superscript"/>
                <w:lang w:val="en-US"/>
              </w:rPr>
              <w:t>st</w:t>
            </w:r>
            <w:r>
              <w:rPr>
                <w:b/>
                <w:bCs/>
                <w:i/>
                <w:lang w:val="en-US"/>
              </w:rPr>
              <w:t xml:space="preserve"> floor, 1066 Nicosia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 xml:space="preserve">Включено в список аффилированных лиц 08.11.2005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Гостиничный комплекс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, город Нижневартовск, улица 60 лет Октября, 2Б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</w:rPr>
              <w:t>ЗАО «Губернская Ресурсная Компания»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60049, РФ, г. Красноярск, проспект Мира, д.36.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31.03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before="20" w:after="2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>Причина: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27.01</w:t>
            </w:r>
            <w:r>
              <w:rPr>
                <w:b/>
                <w:i/>
                <w:lang w:val="en-US"/>
              </w:rPr>
              <w:t>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Дом техники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6440, город Нижневартовск, Тюменская область, улица Ленина дом 7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Единая энергоснабжающая компания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3452,  г. Москва, Баланкавский проспект, д. 28 В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Завод по переработке мяса "Карасульский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0080, п.Октябрьский, Ишимского района, Тюменской обл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iCs w:val="false"/>
              </w:rPr>
              <w:t>ЗАО «Иркол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/>
            </w:pPr>
            <w:r>
              <w:rPr>
                <w:b/>
                <w:bCs/>
                <w:i/>
              </w:rPr>
              <w:t>107078 г .Москва Боярский переулок д.3/4 стр.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08.11.200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i/>
                <w:lang w:val="en-US"/>
              </w:rPr>
              <w:t>31.03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Калуга-Регион-нефтепродук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49400, Калужская обл., г. Людиново, ул. Плеханова, д. 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8.03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Карелиянефтепродук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еспублика Карелия, г. Петрозаводск, ул. Володарского, д. 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Карелия-Регион-нефтепродук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 xml:space="preserve">185005, Республика Карелия, г. Петрозаводск, ул. Володарского, д.6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1.03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Конвис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Тюменская область, ХМАО, город Нижневартовск, улица Комсомольский бульвар, дом 2 кв. 6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Курск-Регион-нефтепродук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5000, г. Курск, ул. Можаевская, 2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6.03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Лисичанская нефтяная инвестиционная компания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93113, Украина, Луганская обл., г. Лисичанск, ул. Свердлова, 37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Магистраль 98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Московская область, Ленинский район, Киевское шоссе, 23 ка., (автозаправочный комплекс "Магистраль 98"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Медиа-Холдинг "Западная Сибирь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3093, город Москва . улица Щипок 1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МЕДИКО-СОЦИАЛЬНЫЙ ЦЕНТР "СИДАНКО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3461, город Москва, Новые Черемушки, дом 32а, корпус 5, комната правления 2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.06.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Нефтяная Холдинговая Компания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Украина, 02125, г. Киев, ул. Алишера Навои, 7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5.04.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Нижневартовскбурнефть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 город Нижневартовск,  улица 60 лет Октября, дом 2А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Новосибирскнефтегаз-Сервис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Ф, Новосибирская область, село Северное, улица Ленина, дом 8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7.05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Новошахтинская нефтебаза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46910, Россия, Ростовская область, город Новошахтинск, улица Вокзальная, дом 1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0.06.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Няганьнефтемаш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183,  город  Нягань, 6-й проезд, дом 1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Обнинскнефтепродук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49020, г. Обнинск, пр. Ленина, 12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ЗАО «ОНАКО-Комета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32010, г. Ульяновск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 Деева, 3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before="20" w:after="2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29.11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Оренбурггеодобыча</w:t>
            </w:r>
            <w:r>
              <w:rPr>
                <w:rStyle w:val="SUBST"/>
                <w:i w:val="false"/>
                <w:iCs w:val="false"/>
              </w:rPr>
              <w:t>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0356,РФ, г. Оренбург, Парковый проспект,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Причина, в силу которой данное лицо принадлежит к той группе лиц, к которой принадлежит акционерное общество</w:t>
            </w:r>
            <w:r>
              <w:rPr>
                <w:i/>
                <w:iCs/>
              </w:rPr>
              <w:t>:</w:t>
            </w:r>
            <w:r>
              <w:rPr>
                <w:b/>
                <w:bCs/>
                <w:i/>
                <w:iCs/>
              </w:rPr>
              <w:t xml:space="preserve"> 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360" w:hanging="36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360" w:hanging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bCs/>
                <w:i/>
                <w:iCs/>
              </w:rPr>
              <w:t>ЗАО «Оренбурггеополимер</w:t>
            </w:r>
            <w:r>
              <w:rPr>
                <w:rStyle w:val="SUBST"/>
                <w:i w:val="false"/>
                <w:iCs w:val="false"/>
              </w:rPr>
              <w:t>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20" w:after="20"/>
              <w:rPr/>
            </w:pPr>
            <w:r>
              <w:rPr>
                <w:i/>
                <w:iCs/>
              </w:rPr>
              <w:t>460356, РФ, г. Оренбург, пр. Парковый,6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b/>
                <w:bCs/>
                <w:i/>
                <w:iCs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360" w:hanging="36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360" w:hanging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ЗАО «Оренбурггеострой</w:t>
            </w:r>
            <w:r>
              <w:rPr>
                <w:rStyle w:val="SUBST"/>
                <w:i w:val="false"/>
                <w:iCs w:val="false"/>
              </w:rPr>
              <w:t>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60027, РФ, г. Оренбург, ул. Веляевская 10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Причина, в силу которой данное лицо принадлежит к той группе лиц, к которой принадлежит акционерное общество</w:t>
            </w:r>
            <w:r>
              <w:rPr>
                <w:i/>
                <w:iCs/>
              </w:rPr>
              <w:t>:</w:t>
            </w:r>
            <w:r>
              <w:rPr>
                <w:b/>
                <w:bCs/>
                <w:i/>
                <w:iCs/>
              </w:rPr>
              <w:t xml:space="preserve"> 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360" w:hanging="36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360" w:hanging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8"/>
              </w:numPr>
              <w:tabs>
                <w:tab w:val="clear" w:pos="4677"/>
                <w:tab w:val="clear" w:pos="9355"/>
              </w:tabs>
              <w:autoSpaceDE w:val="true"/>
              <w:snapToGrid w:val="false"/>
              <w:spacing w:before="0" w:after="0"/>
              <w:rPr>
                <w:rStyle w:val="SUBST"/>
                <w:b/>
                <w:b/>
                <w:bCs/>
                <w:i/>
                <w:i/>
                <w:iCs/>
                <w:szCs w:val="24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Оренбурггеотранс</w:t>
            </w:r>
            <w:r>
              <w:rPr>
                <w:rStyle w:val="SUBST"/>
                <w:i w:val="false"/>
                <w:iCs w:val="false"/>
              </w:rPr>
              <w:t>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0" w:after="20"/>
              <w:rPr/>
            </w:pPr>
            <w:r>
              <w:rPr/>
              <w:t>460027, РФ, г. Оренбург, ул. Донгузская, 48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>. Причина, в силу которой данное лицо принадлежит к той группе лиц, к которой принадлежит акционерное общество</w:t>
            </w:r>
            <w:r>
              <w:rPr>
                <w:i/>
                <w:iCs/>
              </w:rPr>
              <w:t>:</w:t>
            </w:r>
            <w:r>
              <w:rPr>
                <w:b/>
                <w:bCs/>
                <w:i/>
                <w:iCs/>
              </w:rPr>
              <w:t xml:space="preserve"> 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360" w:hanging="36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360" w:hanging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Оренбург-Регион-нефтепродук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 xml:space="preserve">461277, Оренбургская обл, п. Переволоцк, ул. Железнодорожная, 1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7.03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Промышленные катализаторы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391000, г. Рязань, пос. Никуличи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Радонеж Петролеум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6181, РФ, Тюменская область, Уватский район, с. Солянка, ул. Центральная, 28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9.03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Региональный центр сервисных услуг-Нижневартовск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 РФ, ХМАО, Тюменская область, город Нижневартовск, улица  Кузоваткина дом 1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Региональный центр сервисных услуг-Нягань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183, ХМАО, г. Нягань, ул. Сибирская д.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Региональный центр сервисных услуг-ОНАКО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г. Оренбург, ул. Терешковой"д.3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 xml:space="preserve">ЗАО «Редакция газеты "Нефтяник"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, город Нижневартовск,  Проспект Победы,  дом 16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Роспан Интернешнл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7418, Москва, Новочеремушкинская ул, д. 69 б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Рязанская нефтеперерабатывающая компания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91000, г.Рязань, пос. Никуличи, д.1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Рязанский трамвай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390035, г. Рязань, ул. Гоголя, 6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Рязань-Регион-нефтепродук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90013, г. Рязань, Товарный двор (ст. Рязань-1), 80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0.03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Самотлорторгнефть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 город Нижневартовск,  улица Ленина , дом  6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Самотлор-Урал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0024, город Екатеринбург, улица Бисертская, дом 4 В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Сервисный центр "Торс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 ХМАО, Тюменская область, город Нижневартовск, улица Индустриальная , дом 2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</w:rPr>
            </w:pPr>
            <w:r>
              <w:rPr>
                <w:rStyle w:val="SUBST"/>
                <w:iCs w:val="false"/>
              </w:rPr>
              <w:t>ЗАО «Сиданко-Инвестментс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9110, г. Москва, ул. Щепкина, д. 42стр. 2 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08.11.200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i/>
              </w:rPr>
              <w:t>01.09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Сиданко-Нефтепереработка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09017, город Москва, Кадашевская набережная, дом 6/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7.10.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iCs w:val="false"/>
              </w:rPr>
              <w:t>ЗАО «Сиданко-Секьюритиз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/>
            </w:pPr>
            <w:r>
              <w:rPr>
                <w:b/>
                <w:bCs/>
                <w:i/>
              </w:rPr>
              <w:t>129110, г. Москва, ул. Щепкина, д. 42стр. 2 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08.11.200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i/>
              </w:rPr>
              <w:t>01.09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СИРАКУЗЫ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7421, г. Москва, Ул. Новаторов, д.7, копр. 2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iCs w:val="false"/>
              </w:rPr>
              <w:t>ЗАО «СЛ-Трейдинг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/>
            </w:pPr>
            <w:r>
              <w:rPr>
                <w:b/>
                <w:bCs/>
                <w:i/>
              </w:rPr>
              <w:t>626170, Российская Федерация,  Тюменская область, Уватский район, поселок Уват, улица Ленина, дом 7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08.11.200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i/>
              </w:rPr>
              <w:t>27.09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СУПНПиКРС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9, Тюменская область, ХМАО, город  Нижневартовск, 12 км Самотлорской дороги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bCs/>
                <w:i/>
              </w:rPr>
              <w:t>ЗАО «ТНК Юг Менеджмент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сийская Федерация, 344019, г. Ростов-на-Дону, ул. Мясникова, д. 5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before="20" w:after="2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01.12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bCs/>
                <w:i/>
              </w:rPr>
              <w:t>ЗАО «ТНК Юг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сийская Федерация, 344019, г. Ростов-на-Дону, ул. Мясникова, д. 5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before="20" w:after="2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01.12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bCs/>
                <w:i/>
              </w:rPr>
              <w:t>ЗАО «ТНК-ВР Северная столица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г. Санкт-Петербург, 197046, Петроградская набережная, д. 18, лит. 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08.11.200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/>
                <w:i/>
              </w:rPr>
              <w:t>12.07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bCs/>
                <w:i/>
              </w:rPr>
              <w:t>ЗАО «ТНК-ВР Снабжение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Ф, 119019, г. Москва, ул. Арбат, д.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08.11.200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i/>
              </w:rPr>
              <w:t>26.07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ТНК-Украина-Инвес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01135, Украина, г. Киев, ул. Павловская, 29, 5-й этаж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ЗАО «Торговый дом ОНАКО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0021 Оренбургская обл. г. Оренбург пр. Гагарина д.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before="20" w:after="2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29.11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Транзит - Сервис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г. Москва, Нахимовский проспект, д. 24 А (Комплекс АЗС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Тула-Регион-нефтепродук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0000, г. Тула, ул. Тургеневская, 3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7.03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Тюменский нефтяной научный центр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5000, Российская Федерация, г. Тюмень, ул. Ленина, 6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Управление по ремонту труб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 ХМАО, Тюменская область, город Нижневартовск,  улица Кузоваткина дом 14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Урал-Регион-нефтепродук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0014, г. Екатеринбург, ул. Ленина, 5-130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6.03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Черногортранс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628634, Тюменская область,  Ханты-Мансийский автономный округ, Нижневартовский район, р.п. Излучинск, ул. Набережная, 13, каб. 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3.11.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Эконефтепродук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г. Калуга, Грабцевское шоссе, п. Нефтебаз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bCs/>
                <w:i/>
              </w:rPr>
              <w:t>ЗАО «Юг Регион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сийская Федерация, 344019, г. Ростов-на-Дону, ул. Мясникова, д. 5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before="20" w:after="2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01.12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Негосударственный пенсионный фонд "Владимир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я, 600005, г. Владимир, ул. Горького, 7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Некоммерческое партнерство "Нижневартовская городская служба спасения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,  улица 60 лет Октября, Речпорт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 xml:space="preserve">TNK-BP Ltd имеет право косвенно распоряжаться более чем 50 % от общего количества голосов юридического лиц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jc w:val="center"/>
              <w:rPr>
                <w:rStyle w:val="SUBST"/>
                <w:b/>
                <w:b/>
                <w:bCs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П Учебно-курсовой комбинат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bCs/>
                <w:i/>
                <w:iCs/>
              </w:rPr>
              <w:t>461047, РФ, Оренбургская обл., г.Бузулук, 2 микрорайон, д.4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Normal"/>
              <w:rPr/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bCs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09.08.200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30.05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  <w:iCs w:val="false"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Агропромышленная база "Исеть-Аган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5000, Российская Федерация, г.Тюмень, ул.Республики, дом 8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.09.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ОАО «Белозернефть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8616, Тюменская область, Ханты-Мансийский автономный округ - Югра, г. Нижневартовск, улица Мира, дом 9/П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09.12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Варьеганнефтегазстрой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463, РФ, Тюменская область, Ханты - Мансийский автономный округ, г. Радужный, промзон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.06.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Верхнечонскнефтегаз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Ф, г. Иркутск, 664011, ул. Нижняя Набережная, 14, офис 80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Заполярнефтегаз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6608, ЯНАО, г.Салехард, ул.Ямальская, 1 "а"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Калуганефтепродук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48000, г.Калуга, Грабцевское шоссе,"Нефтебаза"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Компания "Русиа Петролеум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64011, Г. Иркутск, Нижняя набережная, д. 1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Корпорация Югранефть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34, ХМАО, Тюменская область, Нижневартовский район, п. Излучинск, пер. Строителей д.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Лисичанскнефтеоргсинтез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Украина, 93117, Луганская обл., Попасненский р-н., г. Лисичанск-1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Лисичанскнефтепродук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Украина, 93117, Луганская обл., Попасненский р-н, г. Лисичанск-17, ул. Артемовская, 6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9.09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Нижневартовскнефтегаз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 РФ, ХМАО. Тюменская область, город Нижневартовск, улица Кузоваткина, дом 14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ОАО «Нижневартовскнефть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28616, Тюменская область, Ханты-Мансийский автономный округ - Югра, г. Нижневартовск, улица Ленина, дом 17/П.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before="20" w:after="2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09.12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Нижневартовское нефтегазодобывающее предприятие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6, РФ, ХМАО, Тюменская область, город Нижневартовск. улица Ленина , дом 17/п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Новосибирскнефтегаз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32080, Российская Федерация, Новосибирская область, село Северное, улица Ленина, дом 8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 юридического лица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6.02.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ОКБ БН КОННАС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5201, Москва, Каширский пр. д.2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ренбурггеология</w:t>
            </w:r>
            <w:r>
              <w:rPr>
                <w:rStyle w:val="SUBST"/>
                <w:i w:val="false"/>
                <w:iCs w:val="false"/>
              </w:rPr>
              <w:t>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0356, РФ, г. Оренбург, Парковый проспект, 6</w:t>
            </w:r>
          </w:p>
          <w:p>
            <w:pPr>
              <w:pStyle w:val="Normal"/>
              <w:spacing w:before="20" w:after="20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>
                <w:b/>
                <w:bCs/>
                <w:i/>
                <w:iCs/>
              </w:rPr>
              <w:t xml:space="preserve">. </w:t>
            </w:r>
            <w:r>
              <w:rPr/>
              <w:t>Причина, в силу которой данное лицо принадлежит к той группе лиц, к которой принадлежит акционерное общество</w:t>
            </w:r>
            <w:r>
              <w:rPr>
                <w:i/>
                <w:iCs/>
              </w:rPr>
              <w:t>:</w:t>
            </w:r>
            <w:r>
              <w:rPr>
                <w:b/>
                <w:bCs/>
                <w:i/>
                <w:iCs/>
              </w:rPr>
              <w:t xml:space="preserve"> 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360" w:hanging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Оренбургнефть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0006, г. Оренбург, ул. Терешковой, 3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10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Пайяха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63210, РФ,  Красноярский край, г. Дудинка, ул. Короткая, 3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1.03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ОАО «Приобьнефть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8606, Тюменская область, Ханты-Мансийский автономный округ - Югра, г. Нижневартовск, улица 60 лет. Октября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before="20" w:after="2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09.12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риродное наследие</w:t>
            </w:r>
            <w:r>
              <w:rPr>
                <w:rStyle w:val="SUBST"/>
                <w:i w:val="false"/>
                <w:iCs w:val="false"/>
              </w:rPr>
              <w:t>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60356, РФ, г. Оренбург, Парковый проспект, 6 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Причина, в силу которой данное лицо принадлежит к той группе лиц, к которой принадлежит акционерное общество</w:t>
            </w:r>
            <w:r>
              <w:rPr>
                <w:i/>
                <w:iCs/>
              </w:rPr>
              <w:t>:</w:t>
            </w:r>
            <w:r>
              <w:rPr>
                <w:b/>
                <w:bCs/>
                <w:i/>
                <w:iCs/>
              </w:rPr>
              <w:t xml:space="preserve"> 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360" w:hanging="36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360" w:hanging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Региональный технический центр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Тюменская область, ХМАО, г. Нижневартовск, ул. Геофизиков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1.03.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Ростовнефтепродук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44029, город Ростов-на-Дону, улица Селиванова, дом 6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 распоряжаться более чем 50 % от общего количества голосов юридического лица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7.10.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Русско-Реченское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6735, РФ, Тюменская область, Ямало-Ненецкий автономный округ, Тазовский район, пос. Газ-Сале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1.03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язанский завод нефтехимпродуктов</w:t>
            </w:r>
            <w:r>
              <w:rPr>
                <w:rStyle w:val="SUBST"/>
                <w:i w:val="false"/>
                <w:iCs w:val="false"/>
              </w:rPr>
              <w:t>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Ф, г. Рязань, район Южный Промузел, д. 8ж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>
                <w:b/>
                <w:bCs/>
                <w:i/>
                <w:iCs/>
              </w:rPr>
              <w:t xml:space="preserve">. </w:t>
            </w:r>
            <w:r>
              <w:rPr/>
              <w:t>Причина, в силу которой данное лицо принадлежит к той группе лиц, к которой принадлежит акционерное общество</w:t>
            </w:r>
            <w:r>
              <w:rPr>
                <w:i/>
                <w:iCs/>
              </w:rPr>
              <w:t>:</w:t>
            </w:r>
            <w:r>
              <w:rPr>
                <w:b/>
                <w:bCs/>
                <w:i/>
                <w:iCs/>
              </w:rPr>
              <w:t xml:space="preserve"> 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360" w:hanging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Рязанский НПЗ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91000, г .Рязань, пос. Никуличи, д.1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Рязаньнефтепродук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90013, г. Рязань "Нефтебаза"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Самотлорнефтегаз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Тюменская область, ХМАО, г. Нижневартовск, улица  Ленина, дом 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ОАО «Самотлорнефть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628606, Тюменская область, Ханты-Мансийский автономный округ - Югра, г. Нижневартовск, улица Ленина, дом 4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before="20" w:after="2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09.12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Саратовнефтепродук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я, 410600, город Саратов, улица Московская, дом 8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 юридического лица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3.10.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Саратовский нефтеперерабатывающий завод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10022, Россия, город Саратов, улица Брянская, дом 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 юридического лица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.06.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Сузун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63210, РФ, Красноярский край, г. Дудинка, ул. Короткая, 3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1.03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Телекомпания "СФЕРА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9, г. Нижневартовск, ул. Ленина 2 П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ТНК-ВР Менеджмен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5093, г. Москва, ул. Щипок, 18, стр. 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ТНК-ВР Холдинг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6170, РФ, Тюменская область, Уватский район, село Уват, ул. Октябрьская, дом 60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Т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.11.2004</w:t>
            </w:r>
          </w:p>
          <w:p>
            <w:pPr>
              <w:pStyle w:val="Normal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11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</w:rPr>
              <w:t>85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</w:rPr>
              <w:t>96,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ТНК-Нижневартовск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34, РФ, Тюменская область, ХМАО, Нижневартовский район, рабочий поселок Излучинск, улица Набережная, дом 1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3.11.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ТНК-Нягань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7790, г. Нягань, Тюменская область, Ханты-Мансийский автономный округ, ул. 30 лет Победы, д. 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ТНК-Переработка и сбы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Ф, 129515, Москва, ул. Академика Королева, д. 9, корп.5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1.03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ТНК-Столица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3093, г. Москва, ул. Щипок, 1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Торговый дом "Россия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6, Тюменская область, город  Нижневартовск,  улица  Мира. дом 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Туланефтепродук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0000, г.Тула, ул. Тургеневская, 3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Тюменнефтегаз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5000, Тюмень, ул.  Ленина 6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Уватнефтегаз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5000, г.Тюмень, ул.Ленина, 6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bCs/>
                <w:i/>
              </w:rPr>
              <w:t>ОАО «Уватнефть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юменская обл. пос Уват ул.Ленина д.7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01.11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Уралнефтепродук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  г. Екатериинбург, ул. 8 Марта, 2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Уральская нефтяная компания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620031, г. Екатеринбург, Октябрьская пл., д. 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Черногорнефть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6, РФ, Тюменская область, ХМАО, город Нижневартовск, улица Индустриальная, дом 6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 юридического лица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.06.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Агрофирма Увекская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10055, город Саратов, поселок Увек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0.09.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bCs/>
                <w:i/>
              </w:rPr>
              <w:t>ООО «АЗС-Сибирь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Ф, 353320, Краснодарский край, г. Абинск, ул. Заводская, 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15.10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АТМ-сервис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6039, РФ, УР, г. Ижевск, Устиновский район, пос. Смирново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3.12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Балтия Ойл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Московская область, Красногорский район, 23 км. а/м "Балтия"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Белозерное управление технологического транспорта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я, Тюменская обл., г. Нижневартовск, западный промузел, панель №3, ул. Индустриальная, 18 П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Бузулукское управление пассажирского транспорта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1046, Оренбургская обл., г. Бузулук, ул. Гая, 9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Бузулукское управление технологического транспорта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1046, Оренбургская обл., г. Бузулук, ул. Техническая, 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Бухгалтер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7145, Россия, Удмуртская Республика, поселок Игра, улица Советская, дом 3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3.06.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jc w:val="center"/>
              <w:rPr>
                <w:rStyle w:val="SUBST"/>
                <w:b/>
                <w:b/>
                <w:bCs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артовский меридиан»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6760, РФ, Томская область, Александровский р-н, с.Александровское, микрорайон "Казахстан", д. 16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b/>
                <w:b/>
              </w:rPr>
            </w:pPr>
            <w:r>
              <w:rPr>
                <w:b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/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bCs w:val="false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09.08.200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04.05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  <w:iCs w:val="false"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Варьеганская транспортная компания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463, Тюменская область, Ханты-Мансийский автономный округ, г. Радужный, промзон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1.08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еосервис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9000, РФ, Республика Алтай, г. Горно-Алтайск, ул. Улагашева,13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Причина, в силу которой данное лицо принадлежит к той группе лиц, к которой принадлежит акционерное общество</w:t>
            </w:r>
            <w:r>
              <w:rPr>
                <w:i/>
                <w:iCs/>
              </w:rPr>
              <w:t>:</w:t>
            </w:r>
            <w:r>
              <w:rPr>
                <w:b/>
                <w:bCs/>
                <w:i/>
                <w:iCs/>
              </w:rPr>
              <w:t xml:space="preserve"> TNK-BP Ltd 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360" w:hanging="36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360" w:hanging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Городское рекламное агентство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Тюменская область, г. Нижневартовск, ул. Мусы Джалиля, д. 22 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Детский оздоровительный лагерь "Дружба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91573, РФ, Рязанская обл., Шацкий район, с. Лесная слобод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Запсибнефтепродук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 Тюменская область, г. Нижневартовск, ул. Кузоваткина, д. 1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Издательство "Весть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462, РФ, Ханты-Мансийский автономный округ, г. Радужный, 6 микрорайон, дом 1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.12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Интернефть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400005, город Волгоград, улица Коммунистическая, дом 5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.06.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Иртышстройинвес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6170, Российская Федерация, Тюменская область, Уватский район, с. Уват, ул. Ленина, д.7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9.02.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Ковыктанефтегаз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Ф, г. Иркутск, улица Советская, 5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КОМАТРОН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г. Москва, МКАД, 29 км, вл. 7 (Комплекс АЗС и автомойки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Компания Магистраль 99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 xml:space="preserve">Московская область, г. Люберцы, ул. Инициативная, д. 3 "а"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Компания по управлению имущественным комплексом" (г. Нижневартовск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 РФ, ХМАО. Тюменская область, город Нижневартовск, улица Кузоваткина, дом 1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Компания по управлению имущественным комплексом" (г. Нягань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г. Нягань, ул. Сибирская, д. 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Компания по управлению имущественным комплексом" (г. Оренбург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0001, г. Оренбург, ул. Чкалова, 43 "а"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Красноленинский нефтеперерабатывающий завод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183, г. Нягань, ул. Сергинская, 10 , корпус 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Майлстоун- Л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Московская область, г. Люберцы, Октябрьский проспект, д. 41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МКС-1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23060, г. Москва, ул. Народного ополчения, дом 51, корп.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Надежда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463, РФ, Тюменская обл., Ханты-Мансийский автономный округ, г. Радужный, южная промзон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7.01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НБ-2"Сервис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34, РФ, Тюменская область, Ханты-Мансийский автономный округ, Нижневартовский район, р.п. Излучинск, ул. Набережная, дом 1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3.10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ООО «Нефтесервисная лизинговая компания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67009 РТ г. Кызыл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 Энергетиков 1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before="20" w:after="2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09.12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bCs/>
                <w:i/>
              </w:rPr>
              <w:t>ООО «Нефть-Быт-Сервис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60006 Оренбург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 Терешковой, 3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17.08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Нижневартовскавторемсервис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, город  Нижневартовск, улица  Индустриальная, дом 5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Нижневартовская база по ремонту и наладке энергетического оборудования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я, Тюменская обл., г. Нижневартовск, ул. Кузоваткина, 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Нижневартовское нефтеперерабатывающее объединение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 РФ, ХМАО. Тюменская область, город Нижневартовск, улица Кузоваткина, дом 1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Нижневартовское предприятие по ремонту скважин №1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28606, РФ, ХМАО, Тюменская область, город  Нижневартовск-6, 12 километр  Самотлорской дороги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Нижневартовское предприятие по ремонту скважин №2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 РФ, ХМАО, Тюменская область, город  Нижневартовск, улица  Кузоваткина,  дом 1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Нижневартовское предприятие по ремонту скважин №3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 РФ, ХМАО, Тюменская область, город  Нижневартовск, улица  Кузоваткина,  дом 1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Нижневартовское управление  технологического транспорта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 Тюменская область, город  Нижневартовск, улица  Индустриальная, здание ООО «НУТТ"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Нижневартовское управление технологического транспорта № 1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, город  Нижневартовск, улица  Индустриальная,  дом 5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Нижневартовское управление технологического транспорта № 2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, город Нижневартовск. улица Индустриальная дом 6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Нижневартовское управление технологического транспорта № 5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, город  Нижневартовск, улица  Индустриальная,  дом 4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Нижневартовсктеплонефть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, город Нижневартовск, район ГПЗ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Нижневартовскэнергонефть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9, РФ, ХМАО, Тюменская область, город  Нижневартовск, улица  9П, дом 41, строение 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Новосибирскнефтегаз-Энерго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Новосибирская обл., С. Северное, ул.Ленина, д.8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.03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Нягань-Медиа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183, Тюменская обл., г. Нягань, ул. Лазарева, д. 1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Няганьэнергонефть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183, Россия, Ханты-Мансийский автономный округ, г. Нягань, 6 проезд, дом 3, корпус 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Ойл Менеджмент груп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Украина, 93113, Луганская область, г. Лисичанськ, ул. Свердлова, д. 371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7.05.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Оренбургавторемсервис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1046, Оренбургская обл., г. Бузулук, ул. Магистральная, 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Оренбург-Медиа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0006, г. Оренбург, ул.Терешковой, 3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Оренбургэнергонефть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1046, Оренбургская обл., г. Бузулук, ул. Магистральная, 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Радужнинская Компания по Ремонту и Освоению Скважин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 xml:space="preserve">628463, Российская Федерация, Тюменская обл., Ханты-Мансийский автономный округ, г. Радужный, Южная промзона, здание АБК Базы производственного обслуживания.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01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Радужный-Нефтегазстрой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463, РФ, Тюменская область, Ханты-Мансийский автономный округ, г. Радужный, промышленная зон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.12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Редакция телепрограмм "Веста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ренбургская обл., г. Сорочинск, 2-ой микрорайон, 14Б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Рембытсервис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195, п.Талинка, Центральный микрорайон, дом 1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Салерна - М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Московская область, г. Мытищи, ул. 1-я Вокзальная, д. 3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Самотлорское управление технологического транспорта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, город Нижневартовск, 12 километр Самотлорской дороги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САМШАЛ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Московская область, Люберецкий район, пос. Томилино, Новорязанское шоссе. д. 1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Сборсаре Менеджмен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еспублика Калмыкия, 358000, г. Элиста, ул. Юрия Клыкова, д. 1, ком. 407 "б"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.12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Сервисная транспортная компания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183, Россия, Ханты-Мансийский автономный округ, г. Нягань, ул. Сибирская, дом 20 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Сорочинское управление технологического транспорта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1046, Оренбургская обл., г. Бузулук, ул. Магистральная, 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Старополтавское нефтепромысловое управление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04210, Волгоградская область, Старополтавский район, село Старая Полтавка, улица Ленина, дом 1 "а"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7.05.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Тагульское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60022, РФ, г. Красноярск, ул. Партизана Железняка, дом 24-в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1.03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jc w:val="center"/>
              <w:rPr>
                <w:rStyle w:val="SUBST"/>
                <w:b/>
                <w:b/>
                <w:bCs/>
                <w:i/>
                <w:i/>
                <w:iCs/>
                <w:lang w:val="en-US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алинское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611, РФ, Тюменская область, ХМАО-Югра, г.Нижневартовск, ул.Кузоваткина, д.14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>
                <w:b/>
                <w:bCs/>
                <w:i/>
                <w:iCs/>
              </w:rPr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ТNK-BP Ltd имеет право косвенно распоряжаться более чем 50 % от общего количества голосов  приходящихся на акции (доли), составляющие уставный капитал юридического лица.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 w:val="false"/>
                <w:i w:val="false"/>
              </w:rPr>
              <w:t xml:space="preserve">Включено в список аффилированных лиц </w:t>
            </w:r>
            <w:r>
              <w:rPr>
                <w:bCs/>
                <w:iCs/>
              </w:rPr>
              <w:t>30.06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04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jc w:val="center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  <w:lang w:val="en-US"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Телекомпания "РТВ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462, РФ, Ханты-Мансийский автономный округ, г. Радужный, 6 микрорайон, дом 1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.12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ТНК-Бизнессервис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Тюменская область. г. Нижневартовск, ул. Кузоваткина 1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iCs w:val="false"/>
              </w:rPr>
              <w:t>ООО «ТНК-ВР технологии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/>
            </w:pPr>
            <w:r>
              <w:rPr>
                <w:b/>
                <w:bCs/>
                <w:i/>
              </w:rPr>
              <w:t>РФ, 625000, Тюменская область, г. Тюмень, ул. Ленина, д. 6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08.11.200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i/>
              </w:rPr>
              <w:t>25.08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ТНК-ВР Украина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Украина, 01025, г. Киев, ул. Владимирская, д.1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.06.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ТНК-Рязань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391000, г. Рязань, Район Южный Промузел, д. 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ТНК-Сбы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Украина, 02002, г. Киев, ул. М. Расковой, 1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1.03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ТНК-Смазочные материалы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91000, РФ, г. Рязань, район Южный промузел, д. 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2.01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/>
            </w:r>
          </w:p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НК-Уват</w:t>
            </w:r>
            <w:r>
              <w:rPr>
                <w:rStyle w:val="SUBST"/>
                <w:i w:val="false"/>
                <w:iCs w:val="false"/>
              </w:rPr>
              <w:t>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170, РФ, Тюменская область, п. Уват, ул. Ленина, д. 77.</w:t>
            </w:r>
          </w:p>
          <w:p>
            <w:pPr>
              <w:pStyle w:val="Normal"/>
              <w:spacing w:before="20" w:after="20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>
                <w:b/>
                <w:bCs/>
                <w:i/>
                <w:iCs/>
              </w:rPr>
              <w:t xml:space="preserve">. </w:t>
            </w:r>
            <w:r>
              <w:rPr/>
              <w:t>Причина, в силу которой данное лицо принадлежит к той группе лиц, к которой принадлежит акционерное общество:</w:t>
            </w:r>
            <w:r>
              <w:rPr>
                <w:b/>
                <w:bCs/>
                <w:i/>
                <w:iCs/>
              </w:rPr>
              <w:t xml:space="preserve"> TNK-BP Ltd 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360" w:hanging="36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360" w:hanging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ТНК-Югра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 ХМАО, Тюменская область, г. Нижневартовск, ул. Кузоваткина 1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jc w:val="center"/>
              <w:rPr>
                <w:rStyle w:val="SUBST"/>
                <w:b/>
                <w:b/>
                <w:bCs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Н-Центрнефтепродукт»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9341, РФ, г.Москва, Новомарьинская ул. 14/1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b/>
                <w:b/>
              </w:rPr>
            </w:pPr>
            <w:r>
              <w:rPr>
                <w:b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/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bCs w:val="false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09.08.200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26.05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  <w:iCs w:val="false"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  <w:u w:val="singl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Топливно-заправочная компания "ТНК-Авиа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Украина, 08300, Киевская обл., г. Борисполь-7, аэропорт, здание профилактория, 3 эт., ком. 23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1.03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ТОС Инвестментс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85005, г.Петрозаводск, ул. Володарского, д.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ТОС Менеджмен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85005, г.Петрозаводск, ул. Володарского, д.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ТОС Секъюритиз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85005, г.Петрозаводск, ул. Володарского, д.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ТОС Холдингс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85005, г. Петрозаводск, ул. Володарского, д.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ТЭЯ АЗК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г. Москва, Варшавское шоссе, д. 132 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Уватстройинвес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6170, Российская Федерация, Тюменская область, Уватский район, с. Уват, ул. Ленина, д.7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0.02.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Удмуртская лизинговая компания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7900, г. Сарапул, Красная площадь, д. 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.12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Управление по повышению нефтеотдачи пластов и капитальный ремонт скважин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186, г. Нягань, Сибирская, 7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Т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Управление средств автоматизации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34, РФ, Тюменская область, ХМАО, Нижневартовский район, рабочий поселок  Излучинск, улица Набережная, дом 13, кабинет  2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4.11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Управление технологического транспорта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Новосибирская обл., с.Северное, ул. Октябрьская, 3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0.06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Финэкс-М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29041, город Москва, улица Большая Переяславская, дом 1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7.11.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Центральная база производственного обслуживания по ремонту электропогружных установок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1046, Оренбургская обл., г. Бузулук, ул. Магистральная, 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Центральная трубная база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1046, Оренбургская обл., г. Бузулук, ул. Магистральная, 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Частное охранное предприятие "Атлант-СДК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07049, г. Москва, Мароновский пер., 2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5.12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Частное охранное предприятие "Гарант-Саратов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10600, РФ, г. Саратов, ул. Сакки и Ванцетти, дом 2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6.02.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Частное охранное предприятие "Русь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6, г. Нижневартовск, Западная промзона, панель 21, ул. Кузоваткина № 3 /П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Частное охранное предприятие "ТНК - Рубеж - Рязань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91000, г.Рязань, район Южный Промузел, 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Частное охранное предприятие "ТНК - Рубеж - Тюмень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5039, Тюмень, ул.Барабинская 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Частное охранное предприятие "ТНК-Алекс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83, г. Нягань, ул. Сибирская 10. корп.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Частное охранное предприятие "ТНК-Гаран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3093, г. Москва, ул. Щипок, д. 18 стр.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ООО «Частное охранное предприятие Урал-Оренбург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60021, г. Оренбург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. Гагарина, 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before="20" w:after="2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29.11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Черногорнефтепереработка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Ф, ХМАО. Тюменская область Нижневартовский район, Белозерный ЦТП, "Завод моторных топлив"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Черногорнефтеремон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34, РФ, Тюменская область, ХМАО, Нижневартовский район, рабочий поселок Излучинск, улица Набережная, дом 13, кабинет 2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4.11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Черногорнефтесервис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34, РФ, Тюменская область, ХМАО, Нижневартовский район, р.п. Излучинск, улица  Набережная,дом 13, кабинет 2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5.11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Черногортеплосервис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34, РФ, Тюменская область, Ханты-Мансийский автономный округ, Нижневартовский район, р.п. Излучинск, ул. Набережная, 13, каб. 1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4.11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Электроника-Сервис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463, РФ, Тюменская область, Ханты-Мансийский автономный округ, г. Радужный, промышленная зон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2.03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ПИИ "ТНК-Украина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93117, Украина, г. Лисичанск Луганской области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ПО "Домостроитель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Украина, 93117, Луганская обл., р-н Попаснянский, г. Лисичанск-17, пл-ка ОАО «ЛИНОС"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ТNK-BP Ltd имеет право косвенно распоряжаться более чем 50 % от общего количества голосов 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lang w:val="en-US"/>
              </w:rPr>
              <w:t>19.09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  <w:lang w:val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  <w:lang w:val="en-US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lang w:val="en-US"/>
              </w:rPr>
            </w:pPr>
            <w:r>
              <w:rPr>
                <w:rStyle w:val="SUBST"/>
              </w:rPr>
              <w:t>ТНК</w:t>
            </w:r>
            <w:r>
              <w:rPr>
                <w:rStyle w:val="SUBST"/>
                <w:lang w:val="en-US"/>
              </w:rPr>
              <w:t xml:space="preserve"> </w:t>
            </w:r>
            <w:r>
              <w:rPr>
                <w:rStyle w:val="SUBST"/>
              </w:rPr>
              <w:t>Индастриал</w:t>
            </w:r>
            <w:r>
              <w:rPr>
                <w:rStyle w:val="SUBST"/>
                <w:lang w:val="en-US"/>
              </w:rPr>
              <w:t xml:space="preserve"> </w:t>
            </w:r>
            <w:r>
              <w:rPr>
                <w:rStyle w:val="SUBST"/>
              </w:rPr>
              <w:t>Холдингс</w:t>
            </w:r>
            <w:r>
              <w:rPr>
                <w:rStyle w:val="SUBST"/>
                <w:lang w:val="en-US"/>
              </w:rPr>
              <w:t xml:space="preserve"> </w:t>
            </w:r>
            <w:r>
              <w:rPr>
                <w:rStyle w:val="SUBST"/>
              </w:rPr>
              <w:t>Лимитед</w:t>
            </w:r>
            <w:r>
              <w:rPr>
                <w:rStyle w:val="SUBST"/>
                <w:lang w:val="en-US"/>
              </w:rPr>
              <w:t xml:space="preserve"> (TNK Indastrial Holdings Limited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 xml:space="preserve">Крейгмьюир Чеймберс, п/я 71, Роуд Таун, Тортола, Британские Виргинские Острова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ТNK-BP Ltd  имеет право косвенно распоряжаться  более чем 50 % от общего количества голосов акционерного общ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lang w:val="en-US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  <w:lang w:val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rStyle w:val="SUBST"/>
                <w:lang w:val="en-US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lang w:val="en-US"/>
              </w:rPr>
            </w:pPr>
            <w:r>
              <w:rPr>
                <w:rStyle w:val="SUBST"/>
              </w:rPr>
              <w:t>ТНК</w:t>
            </w:r>
            <w:r>
              <w:rPr>
                <w:rStyle w:val="SUBST"/>
                <w:lang w:val="en-US"/>
              </w:rPr>
              <w:t xml:space="preserve"> </w:t>
            </w:r>
            <w:r>
              <w:rPr>
                <w:rStyle w:val="SUBST"/>
              </w:rPr>
              <w:t>Интернэшнл</w:t>
            </w:r>
            <w:r>
              <w:rPr>
                <w:rStyle w:val="SUBST"/>
                <w:lang w:val="en-US"/>
              </w:rPr>
              <w:t xml:space="preserve"> </w:t>
            </w:r>
            <w:r>
              <w:rPr>
                <w:rStyle w:val="SUBST"/>
              </w:rPr>
              <w:t>Лимитед</w:t>
            </w:r>
            <w:r>
              <w:rPr>
                <w:rStyle w:val="SUBST"/>
                <w:lang w:val="en-US"/>
              </w:rPr>
              <w:t xml:space="preserve"> (TNK International Limited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 xml:space="preserve">Крейгмьюир Чеймберс, п/я 71, Роуд Таун, Тортола, Британские Виргинские Острова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ТNK-BP Ltd  имеет право косвенно распоряжаться  более чем 50 % от общего количества голосов акционерного общества.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p>
      <w:pPr>
        <w:pStyle w:val="Normal"/>
        <w:widowControl w:val="false"/>
        <w:autoSpaceDE w:val="false"/>
        <w:bidi w:val="0"/>
        <w:spacing w:before="20" w:after="20"/>
        <w:rPr/>
      </w:pPr>
      <w:r>
        <w:rPr/>
      </w:r>
    </w:p>
    <w:sectPr>
      <w:headerReference w:type="default" r:id="rId3"/>
      <w:type w:val="nextPage"/>
      <w:pgSz w:orient="landscape" w:w="16838" w:h="11906"/>
      <w:pgMar w:left="851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altName w:val="Symbol"/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Courier New">
    <w:altName w:val="Times New Roman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30" w:after="0"/>
      <w:ind w:right="360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Открытое акционерное общество  "Варьеганнефтегаз"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0" w:after="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2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0" w:after="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WW8Num2z4">
    <w:name w:val="WW8Num2z4"/>
    <w:qFormat/>
    <w:rPr>
      <w:rFonts w:ascii="Courier New;Times New Roman" w:hAnsi="Courier New;Times New Roman" w:cs="Courier New;Times New Roman"/>
    </w:rPr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;Times New Roman" w:hAnsi="Courier New;Times New Roman" w:cs="Courier New;Times New Roman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5z1">
    <w:name w:val="WW8Num5z1"/>
    <w:qFormat/>
    <w:rPr>
      <w:rFonts w:ascii="Courier New;Times New Roman" w:hAnsi="Courier New;Times New Roman" w:cs="Courier New;Times New Roman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Wingdings 3" w:hAnsi="Symbol;Wingdings 3" w:cs="Symbol;Wingdings 3"/>
    </w:rPr>
  </w:style>
  <w:style w:type="character" w:styleId="WW8Num7z1">
    <w:name w:val="WW8Num7z1"/>
    <w:qFormat/>
    <w:rPr>
      <w:rFonts w:ascii="Courier New;Times New Roman" w:hAnsi="Courier New;Times New Roman" w:cs="Courier New;Times New Roman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Courier New;Times New Roman" w:hAnsi="Courier New;Times New Roman" w:cs="Courier New;Times New Roman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8z3">
    <w:name w:val="WW8Num8z3"/>
    <w:qFormat/>
    <w:rPr>
      <w:rFonts w:ascii="Symbol;Wingdings 3" w:hAnsi="Symbol;Wingdings 3" w:cs="Symbol;Wingdings 3"/>
    </w:rPr>
  </w:style>
  <w:style w:type="character" w:styleId="WW8Num9z0">
    <w:name w:val="WW8Num9z0"/>
    <w:qFormat/>
    <w:rPr>
      <w:rFonts w:ascii="Symbol;Wingdings 3" w:hAnsi="Symbol;Wingdings 3" w:cs="Symbol;Wingdings 3"/>
    </w:rPr>
  </w:style>
  <w:style w:type="character" w:styleId="WW8Num9z1">
    <w:name w:val="WW8Num9z1"/>
    <w:qFormat/>
    <w:rPr>
      <w:rFonts w:ascii="Courier New;Times New Roman" w:hAnsi="Courier New;Times New Roman" w:cs="Courier New;Times New Roman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Symbol;Wingdings 3" w:hAnsi="Symbol;Wingdings 3" w:cs="Symbol;Wingdings 3"/>
    </w:rPr>
  </w:style>
  <w:style w:type="character" w:styleId="WW8Num10z1">
    <w:name w:val="WW8Num10z1"/>
    <w:qFormat/>
    <w:rPr>
      <w:rFonts w:ascii="Courier New;Times New Roman" w:hAnsi="Courier New;Times New Roman" w:cs="Courier New;Times New Roman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Symbol;Wingdings 3" w:hAnsi="Symbol;Wingdings 3" w:cs="Times New Roman;Times New Roman"/>
    </w:rPr>
  </w:style>
  <w:style w:type="character" w:styleId="WW8Num11z1">
    <w:name w:val="WW8Num11z1"/>
    <w:qFormat/>
    <w:rPr>
      <w:rFonts w:ascii="Courier New;Times New Roman" w:hAnsi="Courier New;Times New Roman" w:cs="Courier New;Times New Roman"/>
    </w:rPr>
  </w:style>
  <w:style w:type="character" w:styleId="WW8Num11z2">
    <w:name w:val="WW8Num11z2"/>
    <w:qFormat/>
    <w:rPr>
      <w:rFonts w:ascii="Wingdings;Symbol" w:hAnsi="Wingdings;Symbol" w:cs="Times New Roman;Times New Roman"/>
    </w:rPr>
  </w:style>
  <w:style w:type="character" w:styleId="WW8Num12z0">
    <w:name w:val="WW8Num12z0"/>
    <w:qFormat/>
    <w:rPr>
      <w:rFonts w:ascii="Symbol;Wingdings 3" w:hAnsi="Symbol;Wingdings 3" w:cs="Times New Roman;Times New Roman"/>
    </w:rPr>
  </w:style>
  <w:style w:type="character" w:styleId="WW8Num12z1">
    <w:name w:val="WW8Num12z1"/>
    <w:qFormat/>
    <w:rPr>
      <w:rFonts w:ascii="Courier New;Times New Roman" w:hAnsi="Courier New;Times New Roman" w:cs="Courier New;Times New Roman"/>
    </w:rPr>
  </w:style>
  <w:style w:type="character" w:styleId="WW8Num12z2">
    <w:name w:val="WW8Num12z2"/>
    <w:qFormat/>
    <w:rPr>
      <w:rFonts w:ascii="Wingdings;Symbol" w:hAnsi="Wingdings;Symbol" w:cs="Times New Roman;Times New Roman"/>
    </w:rPr>
  </w:style>
  <w:style w:type="character" w:styleId="WW8Num15z0">
    <w:name w:val="WW8Num15z0"/>
    <w:qFormat/>
    <w:rPr>
      <w:rFonts w:ascii="Courier New;Times New Roman" w:hAnsi="Courier New;Times New Roman" w:cs="Courier New;Times New Roman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Wingdings 3" w:hAnsi="Symbol;Wingdings 3" w:cs="Symbol;Wingdings 3"/>
    </w:rPr>
  </w:style>
  <w:style w:type="character" w:styleId="WW8Num16z0">
    <w:name w:val="WW8Num16z0"/>
    <w:qFormat/>
    <w:rPr>
      <w:rFonts w:ascii="Symbol;Wingdings 3" w:hAnsi="Symbol;Wingdings 3" w:cs="Symbol;Wingdings 3"/>
    </w:rPr>
  </w:style>
  <w:style w:type="character" w:styleId="WW8Num16z1">
    <w:name w:val="WW8Num16z1"/>
    <w:qFormat/>
    <w:rPr>
      <w:rFonts w:ascii="Courier New;Times New Roman" w:hAnsi="Courier New;Times New Roman" w:cs="Courier New;Times New Roman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;Times New Roman" w:hAnsi="Courier New;Times New Roman" w:cs="Courier New;Times New Roman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Wingdings 3" w:hAnsi="Symbol;Wingdings 3" w:cs="Symbol;Wingdings 3"/>
    </w:rPr>
  </w:style>
  <w:style w:type="character" w:styleId="WW8Num18z0">
    <w:name w:val="WW8Num18z0"/>
    <w:qFormat/>
    <w:rPr>
      <w:rFonts w:ascii="Courier New;Times New Roman" w:hAnsi="Courier New;Times New Roman" w:cs="Courier New;Times New Roman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8z3">
    <w:name w:val="WW8Num18z3"/>
    <w:qFormat/>
    <w:rPr>
      <w:rFonts w:ascii="Symbol;Wingdings 3" w:hAnsi="Symbol;Wingdings 3" w:cs="Symbol;Wingdings 3"/>
    </w:rPr>
  </w:style>
  <w:style w:type="character" w:styleId="WW8Num19z0">
    <w:name w:val="WW8Num19z0"/>
    <w:qFormat/>
    <w:rPr>
      <w:rFonts w:ascii="Courier New;Times New Roman" w:hAnsi="Courier New;Times New Roman" w:cs="Courier New;Times New Roman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19z3">
    <w:name w:val="WW8Num19z3"/>
    <w:qFormat/>
    <w:rPr>
      <w:rFonts w:ascii="Symbol;Wingdings 3" w:hAnsi="Symbol;Wingdings 3" w:cs="Symbol;Wingdings 3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;Times New Roman" w:hAnsi="Courier New;Times New Roman" w:cs="Courier New;Times New Roman"/>
    </w:rPr>
  </w:style>
  <w:style w:type="character" w:styleId="WW8Num20z2">
    <w:name w:val="WW8Num20z2"/>
    <w:qFormat/>
    <w:rPr>
      <w:rFonts w:ascii="Wingdings;Symbol" w:hAnsi="Wingdings;Symbol" w:cs="Wingdings;Symbol"/>
    </w:rPr>
  </w:style>
  <w:style w:type="character" w:styleId="WW8Num20z3">
    <w:name w:val="WW8Num20z3"/>
    <w:qFormat/>
    <w:rPr>
      <w:rFonts w:ascii="Symbol;Wingdings 3" w:hAnsi="Symbol;Wingdings 3" w:cs="Symbol;Wingdings 3"/>
    </w:rPr>
  </w:style>
  <w:style w:type="character" w:styleId="WW8Num21z0">
    <w:name w:val="WW8Num21z0"/>
    <w:qFormat/>
    <w:rPr>
      <w:rFonts w:ascii="Symbol;Wingdings 3" w:hAnsi="Symbol;Wingdings 3" w:cs="Symbol;Wingdings 3"/>
    </w:rPr>
  </w:style>
  <w:style w:type="character" w:styleId="WW8Num21z1">
    <w:name w:val="WW8Num21z1"/>
    <w:qFormat/>
    <w:rPr>
      <w:rFonts w:ascii="Courier New;Times New Roman" w:hAnsi="Courier New;Times New Roman" w:cs="Courier New;Times New Roman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5z0">
    <w:name w:val="WW8Num25z0"/>
    <w:qFormat/>
    <w:rPr>
      <w:rFonts w:ascii="Courier New;Times New Roman" w:hAnsi="Courier New;Times New Roman" w:cs="Courier New;Times New Roman"/>
    </w:rPr>
  </w:style>
  <w:style w:type="character" w:styleId="WW8Num25z2">
    <w:name w:val="WW8Num25z2"/>
    <w:qFormat/>
    <w:rPr>
      <w:rFonts w:ascii="Wingdings;Symbol" w:hAnsi="Wingdings;Symbol" w:cs="Wingdings;Symbol"/>
    </w:rPr>
  </w:style>
  <w:style w:type="character" w:styleId="WW8Num25z3">
    <w:name w:val="WW8Num25z3"/>
    <w:qFormat/>
    <w:rPr>
      <w:rFonts w:ascii="Symbol;Wingdings 3" w:hAnsi="Symbol;Wingdings 3" w:cs="Symbol;Wingdings 3"/>
    </w:rPr>
  </w:style>
  <w:style w:type="character" w:styleId="WW8Num26z0">
    <w:name w:val="WW8Num26z0"/>
    <w:qFormat/>
    <w:rPr>
      <w:rFonts w:ascii="Symbol;Wingdings 3" w:hAnsi="Symbol;Wingdings 3" w:cs="Symbol;Wingdings 3"/>
    </w:rPr>
  </w:style>
  <w:style w:type="character" w:styleId="WW8Num26z1">
    <w:name w:val="WW8Num26z1"/>
    <w:qFormat/>
    <w:rPr>
      <w:rFonts w:ascii="Courier New;Times New Roman" w:hAnsi="Courier New;Times New Roman" w:cs="Courier New;Times New Roman"/>
    </w:rPr>
  </w:style>
  <w:style w:type="character" w:styleId="WW8Num26z2">
    <w:name w:val="WW8Num26z2"/>
    <w:qFormat/>
    <w:rPr>
      <w:rFonts w:ascii="Wingdings;Symbol" w:hAnsi="Wingdings;Symbol" w:cs="Wingdings;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;Times New Roman" w:hAnsi="Courier New;Times New Roman" w:cs="Courier New;Times New Roman"/>
    </w:rPr>
  </w:style>
  <w:style w:type="character" w:styleId="WW8Num29z2">
    <w:name w:val="WW8Num29z2"/>
    <w:qFormat/>
    <w:rPr>
      <w:rFonts w:ascii="Wingdings;Symbol" w:hAnsi="Wingdings;Symbol" w:cs="Wingdings;Symbol"/>
    </w:rPr>
  </w:style>
  <w:style w:type="character" w:styleId="WW8Num29z3">
    <w:name w:val="WW8Num29z3"/>
    <w:qFormat/>
    <w:rPr>
      <w:rFonts w:ascii="Symbol;Wingdings 3" w:hAnsi="Symbol;Wingdings 3" w:cs="Symbol;Wingdings 3"/>
    </w:rPr>
  </w:style>
  <w:style w:type="character" w:styleId="WW8Num31z0">
    <w:name w:val="WW8Num31z0"/>
    <w:qFormat/>
    <w:rPr>
      <w:rFonts w:ascii="Symbol;Wingdings 3" w:hAnsi="Symbol;Wingdings 3" w:cs="Symbol;Wingdings 3"/>
    </w:rPr>
  </w:style>
  <w:style w:type="character" w:styleId="WW8Num31z1">
    <w:name w:val="WW8Num31z1"/>
    <w:qFormat/>
    <w:rPr>
      <w:rFonts w:ascii="Courier New;Times New Roman" w:hAnsi="Courier New;Times New Roman" w:cs="Courier New;Times New Roman"/>
    </w:rPr>
  </w:style>
  <w:style w:type="character" w:styleId="WW8Num31z2">
    <w:name w:val="WW8Num31z2"/>
    <w:qFormat/>
    <w:rPr>
      <w:rFonts w:ascii="Wingdings;Symbol" w:hAnsi="Wingdings;Symbol" w:cs="Wingdings;Symbol"/>
    </w:rPr>
  </w:style>
  <w:style w:type="character" w:styleId="WW8Num33z0">
    <w:name w:val="WW8Num33z0"/>
    <w:qFormat/>
    <w:rPr>
      <w:rFonts w:ascii="Courier New;Times New Roman" w:hAnsi="Courier New;Times New Roman" w:cs="Courier New;Times New Roman"/>
    </w:rPr>
  </w:style>
  <w:style w:type="character" w:styleId="WW8Num33z2">
    <w:name w:val="WW8Num33z2"/>
    <w:qFormat/>
    <w:rPr>
      <w:rFonts w:ascii="Wingdings;Symbol" w:hAnsi="Wingdings;Symbol" w:cs="Wingdings;Symbol"/>
    </w:rPr>
  </w:style>
  <w:style w:type="character" w:styleId="WW8Num33z3">
    <w:name w:val="WW8Num33z3"/>
    <w:qFormat/>
    <w:rPr>
      <w:rFonts w:ascii="Symbol;Wingdings 3" w:hAnsi="Symbol;Wingdings 3" w:cs="Symbol;Wingdings 3"/>
    </w:rPr>
  </w:style>
  <w:style w:type="character" w:styleId="WW8Num35z0">
    <w:name w:val="WW8Num35z0"/>
    <w:qFormat/>
    <w:rPr>
      <w:rFonts w:ascii="Courier New;Times New Roman" w:hAnsi="Courier New;Times New Roman" w:cs="Courier New;Times New Roman"/>
    </w:rPr>
  </w:style>
  <w:style w:type="character" w:styleId="WW8Num35z2">
    <w:name w:val="WW8Num35z2"/>
    <w:qFormat/>
    <w:rPr>
      <w:rFonts w:ascii="Wingdings;Symbol" w:hAnsi="Wingdings;Symbol" w:cs="Wingdings;Symbol"/>
    </w:rPr>
  </w:style>
  <w:style w:type="character" w:styleId="WW8Num35z3">
    <w:name w:val="WW8Num35z3"/>
    <w:qFormat/>
    <w:rPr>
      <w:rFonts w:ascii="Symbol;Wingdings 3" w:hAnsi="Symbol;Wingdings 3" w:cs="Symbol;Wingdings 3"/>
    </w:rPr>
  </w:style>
  <w:style w:type="character" w:styleId="Style10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qFormat/>
    <w:pPr>
      <w:widowControl w:val="false"/>
      <w:autoSpaceDE w:val="false"/>
      <w:bidi w:val="0"/>
      <w:spacing w:before="480" w:after="8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WWHeading2">
    <w:name w:val="WW-Heading 2"/>
    <w:qFormat/>
    <w:pPr>
      <w:widowControl w:val="false"/>
      <w:autoSpaceDE w:val="false"/>
      <w:bidi w:val="0"/>
      <w:spacing w:before="360" w:after="8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3">
    <w:name w:val="Основной текст 3"/>
    <w:basedOn w:val="Normal"/>
    <w:qFormat/>
    <w:pPr/>
    <w:rPr>
      <w:b/>
      <w:bCs/>
      <w:i/>
      <w:iCs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nk-bp.ru/investors/disclosure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1:10:00Z</dcterms:created>
  <dc:creator>Электронная Анкета ФКЦБ России 2.7</dc:creator>
  <dc:description/>
  <cp:keywords/>
  <dc:language>en-US</dc:language>
  <cp:lastModifiedBy>TIParahina</cp:lastModifiedBy>
  <cp:lastPrinted>2006-01-17T10:10:00Z</cp:lastPrinted>
  <dcterms:modified xsi:type="dcterms:W3CDTF">2006-10-03T04:19:00Z</dcterms:modified>
  <cp:revision>192</cp:revision>
  <dc:subject/>
  <dc:title>СПИСОК АФФИЛИРОВАННЫХ ЛИЦ</dc:title>
</cp:coreProperties>
</file>