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Heading"/>
        <w:rPr>
          <w:sz w:val="44"/>
          <w:szCs w:val="20"/>
        </w:rPr>
      </w:pPr>
      <w:r>
        <w:rPr>
          <w:sz w:val="44"/>
          <w:szCs w:val="20"/>
        </w:rPr>
        <w:t>СПИСОК АФФИЛИРОВАННЫХ ЛИЦ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2"/>
        <w:rPr>
          <w:sz w:val="40"/>
        </w:rPr>
      </w:pPr>
      <w:r>
        <w:rPr>
          <w:sz w:val="40"/>
        </w:rPr>
        <w:t>Открытое акционерное общество «Варьеганнефтегаз»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97"/>
        <w:gridCol w:w="397"/>
        <w:gridCol w:w="397"/>
        <w:gridCol w:w="397"/>
        <w:gridCol w:w="396"/>
        <w:gridCol w:w="511"/>
        <w:gridCol w:w="476"/>
      </w:tblGrid>
      <w:tr>
        <w:trPr/>
        <w:tc>
          <w:tcPr>
            <w:tcW w:w="26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tbl>
      <w:tblPr>
        <w:tblW w:w="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32"/>
        </w:rPr>
        <w:t xml:space="preserve">Место нахождения эмитента: 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626448, Тюменская область, </w:t>
      </w:r>
      <w:r>
        <w:rPr>
          <w:rStyle w:val="SUBST"/>
          <w:b w:val="false"/>
          <w:bCs w:val="false"/>
          <w:i w:val="false"/>
          <w:iCs w:val="false"/>
          <w:sz w:val="28"/>
          <w:szCs w:val="32"/>
        </w:rPr>
        <w:t>Ханты-Мансийский автономный округ,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 город Радужный, 2-й микрорайон, дом 21.</w:t>
      </w:r>
    </w:p>
    <w:p>
      <w:pPr>
        <w:pStyle w:val="Normal"/>
        <w:jc w:val="both"/>
        <w:rPr>
          <w:rStyle w:val="SUBST"/>
          <w:b/>
          <w:b/>
          <w:bCs/>
          <w:i/>
          <w:i/>
          <w:iCs/>
          <w:sz w:val="28"/>
        </w:rPr>
      </w:pPr>
      <w:r>
        <w:rPr/>
      </w:r>
    </w:p>
    <w:p>
      <w:pPr>
        <w:pStyle w:val="TextBody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Адрес страницы в сети Интернет:</w:t>
      </w:r>
      <w:r>
        <w:rPr>
          <w:sz w:val="28"/>
        </w:rPr>
        <w:t xml:space="preserve"> </w:t>
      </w:r>
      <w:hyperlink r:id="rId2">
        <w:r>
          <w:rPr>
            <w:rStyle w:val="InternetLink"/>
            <w:bCs/>
            <w:sz w:val="28"/>
            <w:lang w:val="en-US"/>
          </w:rPr>
          <w:t>http</w:t>
        </w:r>
        <w:r>
          <w:rPr>
            <w:rStyle w:val="InternetLink"/>
            <w:bCs/>
            <w:sz w:val="28"/>
          </w:rPr>
          <w:t>://</w:t>
        </w:r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tnk</w:t>
        </w:r>
        <w:r>
          <w:rPr>
            <w:rStyle w:val="InternetLink"/>
            <w:bCs/>
            <w:sz w:val="28"/>
          </w:rPr>
          <w:t>-</w:t>
        </w:r>
        <w:r>
          <w:rPr>
            <w:rStyle w:val="InternetLink"/>
            <w:bCs/>
            <w:sz w:val="28"/>
            <w:lang w:val="en-US"/>
          </w:rPr>
          <w:t>bp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investors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disclosure</w:t>
        </w:r>
        <w:r>
          <w:rPr>
            <w:rStyle w:val="InternetLink"/>
            <w:bCs/>
            <w:sz w:val="28"/>
          </w:rPr>
          <w:t>/</w:t>
        </w:r>
      </w:hyperlink>
      <w:r>
        <w:rPr>
          <w:rStyle w:val="InternetLink"/>
          <w:bCs/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Генеральный директор</w:t>
        <w:tab/>
        <w:tab/>
        <w:tab/>
        <w:tab/>
        <w:t>___________________________</w:t>
        <w:tab/>
        <w:tab/>
        <w:tab/>
        <w:tab/>
        <w:tab/>
        <w:t>Р.И.Бакиров</w:t>
      </w:r>
    </w:p>
    <w:p>
      <w:pPr>
        <w:pStyle w:val="Normal"/>
        <w:jc w:val="both"/>
        <w:rPr/>
      </w:pPr>
      <w:r>
        <w:rPr>
          <w:sz w:val="24"/>
        </w:rPr>
        <w:t>03.04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942"/>
        <w:gridCol w:w="1134"/>
        <w:gridCol w:w="2268"/>
      </w:tblGrid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TableHeading"/>
              <w:suppressLineNumbers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ы эмитента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09000160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</w:rPr>
            </w:pPr>
            <w:r>
              <w:rPr>
                <w:sz w:val="20"/>
              </w:rPr>
              <w:t>1028601465067</w:t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34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118"/>
        <w:gridCol w:w="5245"/>
        <w:gridCol w:w="1276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Полное фирменное наименование (наименование для некоммерческой организации) или фамилия, имя, отчество афиллированного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ерберт</w:t>
            </w:r>
            <w:r>
              <w:rPr/>
              <w:t xml:space="preserve"> </w:t>
            </w:r>
            <w:r>
              <w:rPr>
                <w:rStyle w:val="SUBST"/>
              </w:rPr>
              <w:t>Ричард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ловаче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Николай </w:t>
            </w:r>
            <w:r>
              <w:rPr/>
              <w:t xml:space="preserve"> </w:t>
            </w:r>
            <w:r>
              <w:rPr>
                <w:rStyle w:val="SUBST"/>
              </w:rPr>
              <w:t>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релик</w:t>
            </w:r>
            <w:r>
              <w:rPr/>
              <w:t xml:space="preserve"> </w:t>
            </w:r>
            <w:r>
              <w:rPr>
                <w:rStyle w:val="SUBST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</w:rPr>
              <w:t>Леони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елики</w:t>
            </w:r>
            <w:r>
              <w:rPr/>
              <w:t xml:space="preserve"> </w:t>
            </w:r>
            <w:r>
              <w:rPr>
                <w:rStyle w:val="SUBST"/>
              </w:rPr>
              <w:t>Кшиштоф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Кристиан</w:t>
            </w:r>
            <w:r>
              <w:rPr/>
              <w:t xml:space="preserve"> </w:t>
            </w:r>
            <w:r>
              <w:rPr>
                <w:rStyle w:val="SUBST"/>
              </w:rPr>
              <w:t>Фил</w:t>
            </w:r>
            <w:r>
              <w:rPr/>
              <w:t xml:space="preserve"> </w:t>
            </w:r>
            <w:r>
              <w:rPr>
                <w:rStyle w:val="SUBST"/>
              </w:rPr>
              <w:t>Ал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чева Наталь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>
                <w:rStyle w:val="SUBST"/>
              </w:rPr>
              <w:t>РФ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абойченко</w:t>
            </w:r>
            <w:r>
              <w:rPr/>
              <w:t xml:space="preserve"> </w:t>
            </w:r>
            <w:r>
              <w:rPr>
                <w:rStyle w:val="SUBST"/>
              </w:rPr>
              <w:t>Виктор</w:t>
            </w:r>
            <w:r>
              <w:rPr/>
              <w:t xml:space="preserve"> </w:t>
            </w:r>
            <w:r>
              <w:rPr>
                <w:rStyle w:val="SUBST"/>
              </w:rPr>
              <w:t>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Российская Федерация г. Моск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юняйкин</w:t>
            </w:r>
            <w:r>
              <w:rPr/>
              <w:t xml:space="preserve"> </w:t>
            </w:r>
            <w:r>
              <w:rPr>
                <w:rStyle w:val="SUBST"/>
              </w:rPr>
              <w:t>Вячеслав</w:t>
            </w:r>
            <w:r>
              <w:rPr/>
              <w:t xml:space="preserve"> </w:t>
            </w:r>
            <w:r>
              <w:rPr>
                <w:rStyle w:val="SUBST"/>
              </w:rPr>
              <w:t>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сипов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Лео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дченкова Наталья Вале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уценко Александр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урышева</w:t>
            </w:r>
            <w:r>
              <w:rPr/>
              <w:t xml:space="preserve"> </w:t>
            </w:r>
            <w:r>
              <w:rPr>
                <w:rStyle w:val="SUBST"/>
              </w:rPr>
              <w:t>Оксана</w:t>
            </w:r>
            <w:r>
              <w:rPr/>
              <w:t xml:space="preserve"> </w:t>
            </w:r>
            <w:r>
              <w:rPr>
                <w:rStyle w:val="SUBST"/>
              </w:rPr>
              <w:t>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Хелмаас</w:t>
            </w:r>
            <w:r>
              <w:rPr/>
              <w:t xml:space="preserve"> </w:t>
            </w:r>
            <w:r>
              <w:rPr>
                <w:rStyle w:val="SUBST"/>
              </w:rPr>
              <w:t>Тор</w:t>
            </w:r>
            <w:r>
              <w:rPr/>
              <w:t xml:space="preserve"> </w:t>
            </w:r>
            <w:r>
              <w:rPr>
                <w:rStyle w:val="SUBST"/>
              </w:rPr>
              <w:t>Ар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Тюменская область, Ханты-Мансийский автономный округ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  <w:iCs w:val="false"/>
              </w:rPr>
              <w:t>Бакиров Рустем Ильгиз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lassind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Holding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Limited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otalServe House, 17 Gr. Xenopoulou Street, P.O. 3106, Limassol, Cyprus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31.03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Причина:</w:t>
            </w:r>
            <w:r>
              <w:rPr>
                <w:rStyle w:val="SUBST"/>
                <w:i w:val="false"/>
                <w:iCs w:val="false"/>
              </w:rPr>
              <w:t xml:space="preserve"> 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7.01</w:t>
            </w:r>
            <w:r>
              <w:rPr>
                <w:lang w:val="en-US"/>
              </w:rPr>
              <w:t>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kono Consultants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Themistokli Dervi, 5 Elenion Building, 2</w:t>
            </w:r>
            <w:r>
              <w:rPr>
                <w:b/>
                <w:bCs/>
                <w:i/>
                <w:vertAlign w:val="superscript"/>
                <w:lang w:val="en-US"/>
              </w:rPr>
              <w:t>nd</w:t>
            </w:r>
            <w:r>
              <w:rPr>
                <w:b/>
                <w:bCs/>
                <w:i/>
                <w:lang w:val="en-US"/>
              </w:rPr>
              <w:t xml:space="preserve"> floor, P.C. 1066 Nicosia, Cyp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rtanco Holdings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Parthenonos, 30A, Strovolos, Nicosia, Cyp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Novy Investments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yprus,3, Therm. Dervis Street, Julia House, 1066, Nico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SBORSARE MANAGEMENT 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Julia House, 3 Th Dervis street, CY-1066 Nicosia, Cyp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TNK-BP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raigmuir Chambers, P.O. Box 71, Road Town, Tortola, British Virgin Island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Лицо имеет право косвенно распоряжаться более чем 50 процентами от общего количества голосов, приходящихся на акции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TOC Investments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3, Them. Dervis Street, Julia House, 1</w:t>
            </w:r>
            <w:r>
              <w:rPr>
                <w:b/>
                <w:bCs/>
                <w:i/>
                <w:vertAlign w:val="superscript"/>
                <w:lang w:val="en-US"/>
              </w:rPr>
              <w:t>st</w:t>
            </w:r>
            <w:r>
              <w:rPr>
                <w:b/>
                <w:bCs/>
                <w:i/>
                <w:lang w:val="en-US"/>
              </w:rPr>
              <w:t xml:space="preserve"> floor, 1066 Nico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Включено в список аффилированных лиц 08.11.2005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Гостиничный комплек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улица 60 лет Октября, 2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Дом техник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440, город Нижневартовск, Тюменская область, улица Ленина дом 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Единая энергоснабжающ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52,  г. Москва, Баланкавский проспект, д. 28 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Завод по переработке мяса "Карасульски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80, п.Октябрьский, Ишимского района, Тюменской об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Ижевский нефтяной научный цент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57, РФ, Удмуртская Республика, г. Ижевск, ул. Свободы, дом 1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1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алуга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400, Калужская обл., г. Людиново, ул. Плеханова, д.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8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апитальный ремонт скважи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7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арелия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релия, г. Петрозаводск, ул. Володарского, д.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арелия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185005, Республика Карелия, г. Петрозаводск, ул. Володарского, д.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онвис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ород Нижневартовск, улица Комсомольский бульвар, дом 2 кв. 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урск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5000, г. Курск, ул. Можаевская,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Лесная полян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Удмуртская Республика, Вавожский район, деревня Косая Мож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10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Лисичанская нефтяная инвестиционн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3, Украина, Луганская обл., г. Лисичанск, ул. Свердлова, 3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Магистраль 98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енинский район, Киевское шоссе, 23 ка., (автозаправочный комплекс "Магистраль 98"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Медиа-Холдинг "Западная Сибир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ород Москва . улица Щипок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МЕДИКО-СОЦИАЛЬНЫЙ ЦЕНТР "СИДАНК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61, город Москва, Новые Черемушки, дом 32а, корпус 5, комната правления 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ефтяная Холдингов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125, г. Киев, ул. Алишера Навои, 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5.04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ижневартовскбур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60 лет Октября, дом 2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ижневартовск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526  город Москва,  Проспект Вернадского дом 101/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ижневартовскрем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ХМАО, Тюменская область, город Нижневартовск, улица Авиаторов, дом 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овосибирскнефтегаз-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Новосибирская область, село Северное, улица Ленина, дом 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овошахтинская нефтебаз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6910, Россия, Ростовская область, город Новошахтинск, улица Вокзальная, дом 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6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яганьнефтемаш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 город  Нягань, 6-й проезд, дом 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Обнинск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020, г. Обнинск, пр. Ленина, 1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добыча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356,РФ, г. Оренбург, Парковый проспект,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  <w:iCs/>
              </w:rPr>
              <w:t xml:space="preserve">З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полимер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0" w:after="20"/>
              <w:rPr/>
            </w:pPr>
            <w:r>
              <w:rPr>
                <w:i/>
                <w:iCs/>
              </w:rPr>
              <w:t>460356, РФ, г. Оренбург, пр. Парковый,6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b/>
                <w:bCs/>
                <w:i/>
                <w:iCs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строй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60027, РФ, г. Оренбург, ул. Веляевская 10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6"/>
              </w:numPr>
              <w:tabs>
                <w:tab w:val="clear" w:pos="4677"/>
                <w:tab w:val="clear" w:pos="9355"/>
              </w:tabs>
              <w:autoSpaceDE w:val="true"/>
              <w:snapToGrid w:val="false"/>
              <w:spacing w:before="0" w:after="0"/>
              <w:rPr>
                <w:rStyle w:val="SUBST"/>
                <w:b/>
                <w:b/>
                <w:bCs/>
                <w:i/>
                <w:i/>
                <w:iCs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транс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0" w:after="20"/>
              <w:rPr/>
            </w:pPr>
            <w:r>
              <w:rPr/>
              <w:t>460027, РФ, г. Оренбург, ул. Донгузская, 48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>. 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Оренбург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461277, Оренбургская обл, п. Переволоцк, ул. Железнодорожная, 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Промышленные катализаторы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пос. Никули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адонеж Петролеу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81, РФ, Тюменская область, Уватский район, с. Солянка, ул. Центральная, 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егиональный технический цент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Тюменская область, ХМАО, г. Нижневартовск, ул. Геофиз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егиональный центр сервисных услуг-Нижневартов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Нижневартовск, улица  Кузоваткина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егиональный центр сервисных услуг-Няга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ХМАО, г. Нягань, ул. Сибирская д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егиональный центр сервисных услуг-ОНАК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Оренбург, ул. Терешковой"д.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ЗАО "Редакция газеты "Нефтяник"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 Проспект Победы,  дом 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оспан Интернешн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18, Москва, Новочеремушкинская ул, д. 69 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язанская нефтеперерабатывающ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пос. Никуличи, д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язанский трамва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0035, г. Рязань, ул. Гоголя, 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язань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 Рязань, Товарный двор (ст. Рязань-1), 8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амотлорторг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Ленина , дом 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амотлор-Ура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24, город Екатеринбург, улица Бисертская, дом 4 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ервисный центр "Тор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улица Индустриальная , дом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иданко-Нефтепереработк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9017, город Москва, Кадашевская набережная, дом 6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10.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ИРАКУЗЫ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21, г. Москва, Ул. Новаторов, д.7, копр. 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УПНПиКР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Тюменская область, ХМАО, город  Нижневартовск, 12 км Самотлорск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ехнологический транспор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.09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НК-Украина-Инвес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135, Украина, г. Киев, ул. Павловская, 29, 5-й эта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ранзит - 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Нахимовский проспект, д. 24 А (Комплекс АЗС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ула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 Тула, ул. Тургеневская,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юменский нефтяной научный цент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 Тюмень, ул. Ленина,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дмуртнефтестро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.09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дмуртнефть-Буре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9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правление по ремонту труб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 улица Кузоваткина дом 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рал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14, г. Екатеринбург, ул. Ленина, 5-1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чебный центр "Саратовнедр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3107, РФ, Саратовская область, город Энгельс, улица Красноярская, дом 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8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Черногортран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8634, Тюменская область,  Ханты-Мансийский автономный округ, Нижневартовский район, р.п. Излучинск, ул. Набережная, 13, каб.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Эко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Калуга, Грабцевское шоссе, п. Нефтеб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ЗАО «Губернская Ресурсная Компания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660049, РФ, г. Красноярск, проспект Мира, д.36.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31.03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Причина: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7.01</w:t>
            </w:r>
            <w:r>
              <w:rPr>
                <w:lang w:val="en-US"/>
              </w:rPr>
              <w:t>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Ирко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07078 г .Москва Боярский переулок д.3/4 стр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О «ОНАКО-Коме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 xml:space="preserve">432010, г. Ульяновск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ул. Деева, 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rStyle w:val="SUBST"/>
                <w:iCs w:val="false"/>
              </w:rPr>
              <w:t>ЗАО «Сиданко-Инвестмент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иданко-Секьюрити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Л-Трейдин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626170, Российская Федерация,  Тюменская область, Уватский район, поселок Уват, улица Ленина, дом 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7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ТНК Юг Менеджме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Российская Федерация, 344019, г. Ростов-на-Дону, ул. Мясникова, д. 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ТНК Ю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Российская Федерация, 344019, г. Ростов-на-Дону, ул. Мясникова, д. 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О «ТНК-ВР Северная столиц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. Санкт-Петербург, 197046, Петроградская набережная, д. 18, лит.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i/>
              </w:rPr>
              <w:t>12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О «ТНК-ВР Снабж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Ф, 119019, г. Москва, ул. Арбат, д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6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О «Торговый дом ОНА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460021 Оренбургская обл. г. Оренбург пр. Гагарина д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Юг Регио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Российская Федерация, 344019, г. Ростов-на-Дону, ул. Мясникова, д. 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государственный пенсионный фонд "Владими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600005, г. Владимир, ул. Горького, 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коммерческое партнерство "Нижневартовская городская служба спасе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 улица 60 лет Октября, Речпор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 xml:space="preserve">TNK-BP Ltd имеет право косвенно распоряжаться более чем 50 % от общего количества голосов юридического лиц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Варьеганнефтегазстро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 - Мансийский автономный округ, г. Радужный,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Варьегантепл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 РФ, Тюменская область, Ханты - Мансийский автономный округ, г. Радужный,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Верхнечонск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664011, ул. Нижняя Набережная, 14, офис 8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Европа плюс Ура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24, г. Оренбург, Аксакова,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Заполяр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608, ЯНАО, г.Салехард, ул.Ямальская, 1 "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Калуга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8000, г.Калуга, Грабцевское шоссе,"Нефтебаз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Компания "Русиа Петролеу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4011, Г. Иркутск, Нижняя набережная, д.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Корпорация Югра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ХМАО, Тюменская область, Нижневартовский район, п. Излучинск, пер. Строителей д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Лисичанскнефтеоргсинте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., г. Лисичанск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Лисичанск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, г. Лисичанск-17, ул. Артемовская, 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Миньо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Чешская Республика, город Плезень, улица Америцка, дом 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НижневартовскАСУ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ХМАО. Тюменская область, город  Нижневартовск-6, улица  Индустриальная, дом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Нижневартовск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Нижневартовское нефтегазодобывающее предприят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ХМАО, Тюменская область, город Нижневартовск. улица Ленина , дом 17/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Новосибирск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32080, Российская Федерация, Новосибирская область, село Северное, улица Ленина, дом 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2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ОКБ БН КОННА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201, Москва, Каширский пр. д.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логия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356, РФ, г. Оренбург, Парковый проспект, 6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Оренбург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 Терешковой, 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10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Пайях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 Красноярский край, г. Дудинка, ул. Короткая,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Природное наследие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60356, РФ, г. Оренбург, Парковый проспект, 6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Ростов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4029, город Ростов-на-Дону, улица Селиванова, дом 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Русско-Реченско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735, РФ, Тюменская область, Ямало-Ненецкий автономный округ, Тазовский район, пос. Газ-Са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Рязанский завод нефтехимпродуктов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Рязань, район Южный Промузел, д. 8ж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Рязанский НП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 .Рязань, пос. Никуличи, д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Рязань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 Рязань "Нефтебаз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Самотлор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. Нижневартовск, улица  Ленина, дом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Саратов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410600, город Саратов, улица Московская, дом 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3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Саратовский нефтеперерабатывающий завод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22, Россия, город Саратов, улица Брянская, дом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Сузу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Красноярский край, г. Дудинка, ул. Короткая,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елекомпания "СФЕР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г. Нижневартовск, ул. Ленина 2 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К "Новый регио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08, Россия, Удмуртская Республика, город Ижевск, улица Пушкинская, дом 2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ВР Менеджме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093, г. Москва, ул. Щипок, 18, стр.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ВР Холдинг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Ф, Тюменская область, Уватский район, село Уват, ул. Октябрьская, дом 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11.2004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8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96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Нижневартов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Няга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7790, г. Нягань, Тюменская область, Ханты-Мансийский автономный округ, ул. 30 лет Победы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Переработка и сбы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129515, Москва, ул. Академика Королева, д. 9, корп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Столиц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орговый дом "Росс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Тюменская область, город  Нижневартовск,  улица  Мира. дом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ула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Тула, ул. Тургеневская,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юмен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Тюмень, ул.  Ленина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Уват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г.Тюмень, ул.Ленина,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Удмурт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57, Удмуртская Республика, город Ижевск, улица Красноармейская, дом 1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Урал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  г. Екатериинбург, ул. 8 Марта, 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Уральская нефтян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0031, г. Екатеринбург, Октябрьская пл., д.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Черногор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Тюменская область, ХМАО, город Нижневартовск, улица Индустриальная, дом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АО «Белозер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628616, Тюменская область, Ханты-Мансийский автономный округ - Югра, г. Нижневартовск, улица Мира, дом 9/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АО «Нижневартовск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 xml:space="preserve">628616, Тюменская область, Ханты-Мансийский автономный округ - Югра, г. Нижневартовск, улица Ленина, дом 17/П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АО «Приобь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628606, Тюменская область, Ханты-Мансийский автономный округ - Югра, г. Нижневартовск, улица 60 лет. Окт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АО «Самотлор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28606, Тюменская область, Ханты-Мансийский автономный округ - Югра, г. Нижневартовск, улица Ленина, дом 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Уват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Тюменская обл. пос Уват ул.Ленина д.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Агропромышленная база "Исеть-Ага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Тюмень, ул.Республики, дом 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.09.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 "Варьеган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., Ханты-Мансийский автономный округ, г.Радужный, южная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10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Агрофирма Увекска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55, город Саратов, поселок Уве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9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АТМ-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.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алтия Ой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Красногорский район, 23 км. а/м "Балтия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елозерное 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западный промузел, панель №3, ул. Индустриальная, 18 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узулукское управление пассажир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Гая, 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узулукское 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Техническая,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ухгалте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7145, Россия, Удмуртская Республика, поселок Игра, улица Советская, дом 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3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Варьеганская транспортн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Тюменская область, Ханты-Мансийский автономный округ, г. Радужный,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8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Геосервис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9000, РФ, Республика Алтай, г. Горно-Алтайск, ул. Улагашева,13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Городское рекламное агентств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юменская область, г. Нижневартовск, ул. Мусы Джалиля, д. 2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Детский оздоровительный лагерь "Дружб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573, РФ, Рязанская обл., Шацкий район, с. Лесная слоб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Запсиб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Тюменская область, г. Нижневартовск, ул. Кузоваткина, д.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Издательство "Вес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Интер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400005, город Волгоград, улица Коммунистическая, дом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Иртышстройинвес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оссийская Федерация, Тюменская область, Уватский район, с. Уват, ул. Ленина, д.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выкта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улица Советская, 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АТРО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МКАД, 29 км, вл. 7 (Комплекс АЗС и автомой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Магистраль 99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Московская область, г. Люберцы, ул. Инициативная, д. 3 "а"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по управлению имущественным комплексом" (г. Ижевс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08, Удмуртская Республика, г. Ижевск, ул. Пушкинская, 2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2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по управлению имущественным комплексом" (г. Нижневартовс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по управлению имущественным комплексом" (г. Няган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Нягань, ул. Сибирская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по управлению имущественным комплексом" (г. Оренбур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1, г. Оренбург, ул. Чкалова, 43 "а"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расноленинский нефтеперерабатывающий завод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г. Нягань, ул. Сергинская, 10 , корпус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Майлстоун- 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Люберцы, Октябрьский проспект, д. 4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Механи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поселок Смирново, дом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МКС-1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3060, г. Москва, ул. Народного ополчения, дом 51, корп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адежд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., Ханты-Мансийский автономный округ, г. Радужный, южная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Б-2"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дом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0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ефтебыт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68, РФ, УР, г. Ижевск, ул. Петрова, 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ефтетрубопровод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авторем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дом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ая база по ремонту и наладке энергетического оборудов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ул. Кузоваткина,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нефтеперерабатывающее объедине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предприятие по ремонту скважин №1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28606, РФ, ХМАО, Тюменская область, город  Нижневартовск-6, 12 километр  Самотлорск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предприятие по ремонту скважин №2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предприятие по ремонту скважин №3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управление 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 Тюменская область, город  Нижневартовск, улица  Индустриальная, здание ООО "НУТ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управление технологического транспорта № 1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 дом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управление технологического транспорта № 2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. улица Индустриальная дом 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управление технологического транспорта № 5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 дом 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тепл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район Г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энерг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РФ, ХМАО, Тюменская область, город  Нижневартовск, улица  9П, дом 41, строение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овосибирскнефтегаз-Энерг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 Северное, ул.Ленина, д.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ягань-Меди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Тюменская обл., г. Нягань, ул. Лазарева, д. 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яганьэнерг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6 проезд, дом 3, корпус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йл Менеджмент груп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3, Луганская область, г. Лисичанськ, ул. Свердлова, д. 37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ЙЛ -ТЕЛЕКО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57, РФ, УР, г. Ижевск, ул. Советская, 15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9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ренбургавторем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ренбург-Меди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Терешковой, 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ренбургэнерг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адужнинская Компания по Ремонту и Освоению Скважи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628463, Российская Федерация, Тюменская обл., Ханты-Мансийский автономный округ, г. Радужный, Южная промзона, здание АБК Базы производственного обслуживани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адужный-Нефтегазстро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егиональный центр сервисных услуг-Ижев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426057, Удмуртская Республика, г. Ижевск, ул. Красноармейская, 18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едакция телепрограмм "Вес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ренбургская обл., г. Сорочинск, 2-ой микрорайон, 14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ембыт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95, п.Талинка, Центральный микрорайон, дом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алерна - 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Мытищи, ул. 1-я Вокзальная, д. 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амотлорское 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12 километр Самотлорск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АМША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юберецкий район, пос. Томилино, Новорязанское шоссе. д.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борсаре Менеджме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лмыкия, 358000, г. Элиста, ул. Юрия Клыкова, д. 1, ком. 407 "б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ервисная транспортн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ул. Сибирская, дом 20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орочинское 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пецТехТран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.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тарополтавское нефтепромысловое управле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04210, Волгоградская область, Старополтавский район, село Старая Полтавка, улица Ленина, дом 1 "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7.05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агульско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0022, РФ, г. Красноярск, ул. Партизана Железняка, дом 24-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елекомпания "РТВ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Бизнес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Тюменская область. г. Нижневартовск, ул. Кузоваткина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ВР Украин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1025, г. Киев, ул. Владимирская, д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06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Ряза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Район Южный Промузел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Сбы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002, г. Киев, ул. М. Расковой,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Смазочные материалы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РФ, г. Рязань, район Южный промузел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ТНК-Уват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170, РФ, Тюменская область, п. Уват, ул. Ленина, д. 77.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Югр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. Нижневартовск, ул. Кузоваткина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пливно-заправочная компания "ТНК-Ави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8300, Киевская обл., г. Борисполь-7, аэропорт, здание профилактория, 3 эт., ком. 2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С Инвестмент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С Менеджме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С Секъюрити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С Холдинг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 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ЭЯ АЗ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Варшавское шоссе, д. 13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ватстройинвес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оссийская Федерация, Тюменская область, Уватский район, с. Уват, ул. Ленина, д.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дмуртская лизингов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7900, г. Сарапул, Красная площадь, д.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дмуртэнерг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 пос. Смирново, дом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правление по повышению нефтеотдачи пластов и капитальный ремонт скважи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6, г. Нягань, Сибирская, 7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правление средств автоматизаци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 Излучинск, улица Набережная, дом 13, кабинет  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Северное, ул. Октябрьская, 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6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Финэкс-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9041, город Москва, улица Большая Переяславская, дом 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1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Центральная база производственного обслуживания по ремонту электропогружных установо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Центральная база производственного обслужив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Центральная трубная баз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Атлант-СД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7049, г. Москва, Мароновский пер., 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Гарант - Кур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305000, г.Курск, ул. Можаевская, 2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Гарант-Ижев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дмуртская республика. Г.Ижевск, ул.Красноармейская, 182, к.2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12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Гарант-Саратов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600, РФ, г. Саратов, ул. Сакки и Ванцетти, дом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Грани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185005 Петрозаводск, Володарского 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Рус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г. Нижневартовск, Западная промзона, панель 21, ул. Кузоваткина № 3 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 - Нефтезащи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300000, г.Тула, Тургеневская, 38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 - Рубеж - Ряза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район Южный Промузел,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 - Рубеж - Тюме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39, Тюмень, ул.Барабинская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 - Центурио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8009, г.Калуга, Грабцевское шоссе, пос.Нефтеб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-Алек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83, г. Нягань, ул. Сибирская 10. корп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-Гара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д. 18 стр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ерногорнефтепереработк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ХМАО. Тюменская область Нижневартовский район, Белозерный ЦТП, "Завод моторных топлив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ерногорнефтеремо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, кабинет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ерногорнефте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.п. Излучинск, улица  Набережная,дом 13, кабинет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ерногортепло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13, каб.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Электроника-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АЗС-Сибир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РФ, 353320, Краснодарский край, г. Абинск, ул. Заводская,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.10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ОО «Нефтесервисная лизинговая комп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 xml:space="preserve">667009 РТ г. Кызыл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ул. Энергетиков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Нефть-Быт-Серви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 xml:space="preserve">460006 Оренбур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ул. Терешковой, 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ООО «ТНК-ВР технолог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РФ, 625000, Тюменская область, г. Тюмень, ул. Ленина, д.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5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ОО «Частное охранное предприятие Урал-Оренбур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 xml:space="preserve">460021, г. Оренбург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jc w:val="center"/>
              <w:rPr/>
            </w:pPr>
            <w:r>
              <w:rPr/>
              <w:t>пр. Гагарина,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ИИ "ТНК-Украин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7, Украина, г. Лисичанск Луган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О "Домостроител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р-н Попаснянский, г. Лисичанск-17, пл-ка ОАО "ЛИНО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% от общего количества голосов 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дастриа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Холдингс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dastrial Holdings Limited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тернэшн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ternational Limited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p>
      <w:pPr>
        <w:pStyle w:val="Normal"/>
        <w:spacing w:before="20" w:after="20"/>
        <w:ind w:left="360" w:hanging="0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before="20" w:after="2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0" w:after="0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 "Варьеганнефтегаз"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;Wingdings 3" w:hAnsi="Symbol;Wingdings 3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Symbol" w:hAnsi="Wingdings;Symbol" w:cs="Times New Roman;Times New Roman"/>
    </w:rPr>
  </w:style>
  <w:style w:type="character" w:styleId="WW8Num3z0">
    <w:name w:val="WW8Num3z0"/>
    <w:qFormat/>
    <w:rPr>
      <w:rFonts w:ascii="Symbol;Wingdings 3" w:hAnsi="Symbol;Wingdings 3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Symbol" w:hAnsi="Wingdings;Symbol" w:cs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k-bp.ru/investors/disclosur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10:00Z</dcterms:created>
  <dc:creator>Электронная Анкета ФКЦБ России 2.7</dc:creator>
  <dc:description/>
  <cp:keywords/>
  <dc:language>en-US</dc:language>
  <cp:lastModifiedBy>TIParahina</cp:lastModifiedBy>
  <cp:lastPrinted>2006-01-17T10:10:00Z</cp:lastPrinted>
  <dcterms:modified xsi:type="dcterms:W3CDTF">2006-04-03T11:24:00Z</dcterms:modified>
  <cp:revision>159</cp:revision>
  <dc:subject/>
  <dc:title>СПИСОК АФФИЛИРОВАННЫХ ЛИЦ</dc:title>
</cp:coreProperties>
</file>